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67835</wp:posOffset>
            </wp:positionH>
            <wp:positionV relativeFrom="paragraph">
              <wp:posOffset>-687705</wp:posOffset>
            </wp:positionV>
            <wp:extent cx="1907540" cy="1908175"/>
            <wp:effectExtent l="0" t="0" r="0" b="0"/>
            <wp:wrapNone/>
            <wp:docPr id="1" name="תמונה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4"/>
          <w:sz w:val="44"/>
          <w:szCs w:val="44"/>
          <w:rtl w:val="true"/>
        </w:rPr>
        <w:t>עברה שנה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דן אבידן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ב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לה שטמנה בחובה כל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כך הרבה משמעויות</w:t>
      </w:r>
      <w:r>
        <w:rPr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שנה שאין מענה למילה אב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ך היא עולה וצפה כל הזמן בהרבה שיחות ובעיקר בזיכרונות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ני מנסה להעלות מחשבות מימי הילד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ברי מחשבות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דבר שהיה בולט במיוחד זה האבא החס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בא שבא ונעל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בא שתמיד עסוק בדברים שאין מדברים עליהם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אני זוכר שפעם פחדתי מאו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שרי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חרי השבת השחור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יתה הנחה שיבואו שוב לחפ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מרו לילדים שייתכן והאנגלים ישאלו אותנו היכן האבא שלכ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רצתי לאדם שריכז אותנו ואמרתי ל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כמעט חנוק מדמעות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בל אני לא יודע איפה אבא שלי</w:t>
      </w:r>
      <w:r>
        <w:rPr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עם השנים התגלו לי יותר ויותר תחומים בהם היה מעורב אבא והיקף פעילותו</w:t>
      </w:r>
      <w:r>
        <w:rPr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אך לצד העובדה שהיה נעלם תקופות קצרות וארוכ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היתה נוכחותו של אבא חזקה מאד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סיפורי הג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>ונג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אחים גר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סיפורי מוגלי וטיולים בטבע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בא שידע כל עץ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ל פרח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ל גבעה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יינו יוצאים לחפירות ארכיאולוגיו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איזה מרץ ובאיזו אהבה החזיק אבא את המעדר ואת המברשת לנקות כלי עתיק שמצא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ניסיון בלתי פוסק לחבר עבר עם הווה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איזו אהבה טיפח את המוזיאון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יכולתו של אבא ליצור קשר עם הדור הצעי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הקשיב ולהבין היתה מופלאה בעיני</w:t>
      </w:r>
      <w:r>
        <w:rPr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לאבא הוצעו משרות מכובד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ך הוא ידע תמיד לחזור לקיבוצנ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שבת על טרקטור ולעבוד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ין דבר יפה יותר מאשר שנינו יושבים על גבי הטרקטור באותו השדה ועובד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יושבים ליד שרשרת הטרקטור ואוכלים ארוחת בוקר</w:t>
      </w:r>
      <w:r>
        <w:rPr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אבא היה אדם שהסביבה העריכ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נשים העריצו וכיבדו את מעשיו ואופי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הוא נשאר צנוע ורגיש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ני מרבה לחשוב איך אבא היה מגיב לתופעה זו או אחר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חפש לשמוע את הניתוח שלו לדברים</w:t>
      </w:r>
      <w:r>
        <w:rPr>
          <w:sz w:val="32"/>
          <w:szCs w:val="32"/>
        </w:rPr>
        <w:t xml:space="preserve">.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ני חושב שטוב שכך הסתיימו חייו כשהוא במלוא כוחו האינטלקטואל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חריף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ע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נבון</w:t>
      </w:r>
      <w:r>
        <w:rPr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נזכור אותך אב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נ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לדיך ונכדי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על כל המלאות והטוב שבך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מחשבותינו תלווה אותנו לאורך כל הדרך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</w:t>
      </w:r>
      <w:r>
        <w:rPr>
          <w:sz w:val="32"/>
          <w:sz w:val="32"/>
          <w:szCs w:val="32"/>
          <w:rtl w:val="true"/>
        </w:rPr>
        <w:t>באהבה בנך</w:t>
      </w:r>
      <w:r>
        <w:rPr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דן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6695</wp:posOffset>
            </wp:positionH>
            <wp:positionV relativeFrom="paragraph">
              <wp:posOffset>2540</wp:posOffset>
            </wp:positionV>
            <wp:extent cx="1821180" cy="1821815"/>
            <wp:effectExtent l="0" t="0" r="0" b="0"/>
            <wp:wrapNone/>
            <wp:docPr id="2" name="תמונה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ab/>
      </w:r>
    </w:p>
    <w:sectPr>
      <w:type w:val="nextPage"/>
      <w:pgSz w:w="11906" w:h="16838"/>
      <w:pgMar w:left="1260" w:right="1466" w:gutter="0" w:header="0" w:top="1438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9:41:00Z</dcterms:created>
  <dc:creator>775</dc:creator>
  <dc:description/>
  <cp:keywords/>
  <dc:language>en-US</dc:language>
  <cp:lastModifiedBy>archive</cp:lastModifiedBy>
  <dcterms:modified xsi:type="dcterms:W3CDTF">2016-09-12T19:11:00Z</dcterms:modified>
  <cp:revision>7</cp:revision>
  <dc:subject/>
  <dc:title>עברה שנה / דן בנו</dc:title>
</cp:coreProperties>
</file>