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/>
          <w:bCs/>
          <w:sz w:val="44"/>
          <w:sz w:val="44"/>
          <w:szCs w:val="44"/>
          <w:rtl w:val="true"/>
        </w:rPr>
        <w:t>שמעון שלנ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אלישע שפירא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צוותא </w:t>
      </w:r>
      <w:r>
        <w:rPr>
          <w:sz w:val="28"/>
          <w:szCs w:val="28"/>
        </w:rPr>
        <w:t>2.11.19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עבורנו בני עין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שופט שמעון ה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אשית לכל</w:t>
      </w:r>
      <w:r>
        <w:rPr>
          <w:sz w:val="32"/>
          <w:szCs w:val="32"/>
          <w:rtl w:val="true"/>
        </w:rPr>
        <w:t>, "</w:t>
      </w:r>
      <w:r>
        <w:rPr>
          <w:sz w:val="32"/>
          <w:sz w:val="32"/>
          <w:szCs w:val="32"/>
          <w:rtl w:val="true"/>
        </w:rPr>
        <w:t>שמעון שלנו</w:t>
      </w:r>
      <w:r>
        <w:rPr>
          <w:sz w:val="32"/>
          <w:szCs w:val="32"/>
        </w:rPr>
        <w:t>"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מי שהפליא לרתק אות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לדים של אז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סיפורי היער עם הנער מוגל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קולו החריש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מבטא יקי כב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עם הרבה שיבושים בעברית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אז עוד לא ידענו את עלילותי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חושים מחודדים של ילד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לטנו משהו מהאגדה</w:t>
      </w:r>
      <w:r>
        <w:rPr>
          <w:sz w:val="32"/>
          <w:szCs w:val="32"/>
        </w:rPr>
        <w:t>,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ממשב הרוח בחורש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צריבת עשן המדור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אפלת הליל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שבועת הנוקמים</w:t>
      </w:r>
      <w:r>
        <w:rPr>
          <w:sz w:val="32"/>
          <w:szCs w:val="32"/>
        </w:rPr>
        <w:t>,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מהאחריות הכבדה של המגינים ומהדמעות הכבושות של הלוחמים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בנעורינו למדנו אהבת הארץ יחד עם שמע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גילינו את מערת הפל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 ביער משמ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עמק</w:t>
      </w:r>
      <w:r>
        <w:rPr>
          <w:sz w:val="32"/>
          <w:szCs w:val="32"/>
        </w:rPr>
        <w:t>,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עלינו לירושלים בדרך בורמ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חלפנו על גשר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עד הלום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כשירדנו לדרו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אינו את מגדל המים המנוקב של נג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תאמנו על גבעה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שהתגייסנו לשרי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יווטנו בלילות בדרכי חוליקאת ובימי שישי המתנו בצומת גבעתי לטרמפ הביתה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ושוב היינו גאים בשמע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ליבנו פנימ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ז כבר ידענו ששמעון לא היה רק שלנו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לימים  נפגשנו בבית בתפקיד משות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ך למדתי להכיר את שמעון החב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האדם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כל דמויותיו היתה זו היותר מרתקת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שמעון נלחם על זכותו לחזור לפלחה אך קיבל את רצון חבריו והתייצב בצוות מזכירות הקיבוץ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שמעון לא בז ליום קטנות ולא בחל בכל עבודה ובכל משימ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וא דר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בע והוכיח מתוך אה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נש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קום ולרעי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וא לא ראה ניגוד בין השאיפה לאוש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בין האחריות והחובה לכלל</w:t>
      </w:r>
      <w:r>
        <w:rPr>
          <w:sz w:val="32"/>
          <w:szCs w:val="32"/>
        </w:rPr>
        <w:t xml:space="preserve">..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למרות שלא התחנך 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שומר הצעיר</w:t>
      </w:r>
      <w:r>
        <w:rPr>
          <w:sz w:val="32"/>
          <w:szCs w:val="32"/>
          <w:rtl w:val="true"/>
        </w:rPr>
        <w:t>",</w:t>
      </w:r>
      <w:r>
        <w:rPr>
          <w:sz w:val="32"/>
          <w:sz w:val="32"/>
          <w:szCs w:val="32"/>
          <w:rtl w:val="true"/>
        </w:rPr>
        <w:t xml:space="preserve">היתה בו אמונה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שומרית</w:t>
      </w:r>
      <w:r>
        <w:rPr>
          <w:sz w:val="32"/>
          <w:szCs w:val="32"/>
          <w:rtl w:val="true"/>
        </w:rPr>
        <w:t>", (</w:t>
      </w:r>
      <w:r>
        <w:rPr>
          <w:sz w:val="32"/>
          <w:sz w:val="32"/>
          <w:szCs w:val="32"/>
          <w:rtl w:val="true"/>
        </w:rPr>
        <w:t>יש מי שיגיד אמונה תמימה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כי בכל אדם טמון גרעין של טוב וביכולתנו לעזור לו לגלותו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הדלק להבה בליבם והם ילכו איתך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אמ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שמעון היה נוהג לומר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לכל אדם יש נאום אחד וכל השאר אינם אלא וריאציה על אותו הנושא</w:t>
      </w:r>
      <w:r>
        <w:rPr>
          <w:sz w:val="32"/>
          <w:szCs w:val="32"/>
        </w:rPr>
        <w:t>"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לשמעון היה נאום מאוד מיוחד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נאום שלו השתיקות היו ארוכות מהמיל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י שהקשיב לו היט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בין שישנם דברים שלעולם לא יאמר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פי שלמד שכל שנאמר הוא גלוי וישיר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כששמעון אמר רעות זו לא הייתה חברות סתם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כששמעון דיבר על טוהר הנש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 היה דבר טהור יותר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כששמעון אמ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עמ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נועת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יבוצ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כל בגוף ראשון רב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 התכוון לכ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שוטו כמשמעו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כשגילינו את המצבה על קברו של שמעון אמרה שוריק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ברתו לנשק ולאמונ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-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שמעון יחסר לנו מאוד להשגת שתי מטרו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השלום וקיום הקיבוץ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32"/>
          <w:sz w:val="32"/>
          <w:szCs w:val="32"/>
          <w:rtl w:val="true"/>
        </w:rPr>
        <w:t>לו שמעון היה שומע את הדב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דאי היה מסכים כי אין חשובות מה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ך היה מוסיף ואומ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אין אדם שאי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פשר בלעדיו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נכ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מע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נחנו נמשיך בלעדי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ל תרשה לנו להגיד ל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לעדיך יהיה קשה יותר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עצוב יותר</w:t>
      </w:r>
      <w:r>
        <w:rPr>
          <w:sz w:val="32"/>
          <w:szCs w:val="32"/>
        </w:rPr>
        <w:t>.</w:t>
      </w:r>
    </w:p>
    <w:sectPr>
      <w:type w:val="nextPage"/>
      <w:pgSz w:w="11906" w:h="16838"/>
      <w:pgMar w:left="851" w:right="1466" w:gutter="0" w:header="0" w:top="125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7:11:00Z</dcterms:created>
  <dc:creator>775</dc:creator>
  <dc:description/>
  <cp:keywords/>
  <dc:language>en-US</dc:language>
  <cp:lastModifiedBy>archive</cp:lastModifiedBy>
  <dcterms:modified xsi:type="dcterms:W3CDTF">2016-08-23T20:27:00Z</dcterms:modified>
  <cp:revision>8</cp:revision>
  <dc:subject/>
  <dc:title/>
</cp:coreProperties>
</file>