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44"/>
          <w:sz w:val="44"/>
          <w:szCs w:val="44"/>
          <w:rtl w:val="true"/>
        </w:rPr>
        <w:t>לסיכום פעולת ועדת התרב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דינה ארבל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דיעות עין השופט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Cs w:val="28"/>
        </w:rPr>
        <w:t>12.11.1965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בהזדמנויות שונות ניסינו לנתח את החיים התרבותיים בקיבו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ה היא תרבות בחיינו היום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ומיי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יך ליצור אווירה תרבותית בימי חול וחג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מה תפקידה של ועדת תרבות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לדעתי ועדת תרבות רק מסייעת לגיבוש ערכים מסוימ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צלחה או א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צלחה תלויה באיזו מידה היא יודעת לנצל את הי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ודד את החברים לתת מיכולת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הקיבוץ שלנו הוא גדול ומורכב משכבות גיליות – כמובן שהדרישות התרבותיות הן שו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ות שכל הופעה מוצלחת זוכה להערכה כלל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עמים רבות עמדה לפנינו השאלה – מה נחוץ ומה לתת לקיבוץ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ם שמיעה פסי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פילו של הרצאה ט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א המספקת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ציבור שלנו התרגל לפסיביות מסוימת ולדעתי חשוב מאוד לארגן פעולות שישתפו את החברים לסיפוקם ולהנאת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דנו לדעת שבמידה וחברים רבים שותפים בהכנת המסי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לקם בתכנית רב – הם נהנים וגורמים לעתים באופן בלתי מודע להצלחת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למזלנו הרע לא פעל האולם במשך חצי שנה</w:t>
      </w:r>
      <w:r>
        <w:rPr>
          <w:sz w:val="28"/>
          <w:szCs w:val="28"/>
          <w:rtl w:val="true"/>
        </w:rPr>
        <w:t xml:space="preserve">,.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דר האוכל שלנו איננו מתאים לביצוע לילות שבת חגיג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וודאי לא למסיבות עם כל האוכלוסי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ולל בני המוסד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רות כל הקשיים הטכניים שיתפנו בכל המסי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א יוצא מן ה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 כל האוכלוסייה המקומ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בל מאוד שאין לנו אפשרות לאכול כל ליל שבת את הארוחה החגיגית עם קבלת שבת צנוע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סידורים הדרושים לכך הם כה מסובכים ודורשים מאמצים כה ר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רק לעתים יכולה ועדה להרשות לעצמה מבצע מסוג ז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דמה לי שהקיבוץ שלנו יכול היה להגיע לאמצעים טכניים ורכוש יותר משוכלל לו הייתה דאגה מספקת ושמירה על הק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ח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זרת המוסד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גנו רמקול ני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ה מתקפלת ומחסן לשמירת הרכו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אפשר לנו להוריש לוועדה החדשה תיקים מסודרים וחומר עזר רב לחג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אין להסתפק בכ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 לדאוג לשולחנות מתקפלים וספסלים רזרבי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ת רמקולים מסוד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וז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קט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ק אז תוכל ועדת תרבות לקיים מסיבות מסודרות בלי סחיבות ממרח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זבוז ימי עבודה ורכ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 די יק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צוע מסיבה גדולה מצריך אמצעים טכניים רבים מאוד ובמשך הז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ם פיתוח הטכניקה והאפשרו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 צורך ורצון לשפר ולגוון בשביל להתקד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עדת התרבות מתחלקת לצוותים האחראים לביצוע פעולות שונ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טחים הדורשים טיפול הם רב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ילות שב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ג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פעל הס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ס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סן תחפו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לוקת כרטיס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יולים וכו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במידה וכל צוות ממלא את תפקידו בנאמנות ומגלה יוזמה – ההצלחה מאירת פ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דאבוני אינני יכולה להתפאר בפעילות כל הוועדה – הנכון הוא שמחציתה עשה מאמצים גדולים לבצע את הדרוש ולחברים האלה נתונה תודתי והערכת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צריך להיות ברור לכל חבר שמסכים להיות חבר בוועדת התר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 מקבל על עצמו אחריות גדולה ועליו למסור שעות רבות מזמנו החופשי למען הציב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העבודה היא רבה מא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 נצליח לבצע חגים גדולים ויפים בלי התנדבות של חברים רבים ומסירות של כל חברי הוועדה בשנת פעולת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רבות שמעתי את הממר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ימר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– </w:t>
      </w:r>
      <w:r>
        <w:rPr>
          <w:sz w:val="28"/>
          <w:sz w:val="28"/>
          <w:szCs w:val="28"/>
          <w:rtl w:val="true"/>
        </w:rPr>
        <w:t>ועדת תרבות זאת עבודת סבל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דתי במשך השנה שסידור אסתטי וטוב של חדר האוכ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יבה נו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בוד מתאים ומסודר בטעם – משפיעים על הצלחת המסיבה לא פחות מת</w:t>
      </w:r>
      <w:r>
        <w:rPr>
          <w:sz w:val="28"/>
          <w:sz w:val="28"/>
          <w:szCs w:val="28"/>
          <w:rtl w:val="true"/>
        </w:rPr>
        <w:t>וכ</w:t>
      </w:r>
      <w:r>
        <w:rPr>
          <w:sz w:val="28"/>
          <w:sz w:val="28"/>
          <w:szCs w:val="28"/>
          <w:rtl w:val="true"/>
        </w:rPr>
        <w:t>נית יפ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ילוב הרע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רגון והביצוע הטכני נותן את האווירה הנעימה והרצו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ם הצטרפות הבנים קיבלנו תוספת רצינית בשטח המוסיקל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 מנגנים בכלים שו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בודה יפה עשתה התזמורת הקאמר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 תרמה ומוסיפה לתרום לביצוע החג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 קשה לי להגיד שהשיש הזה נוצל במידה מספק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קהלה עבדה כל השנה ויש לקוות שתגדל ותמשיך בפעולת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 הצלחנו להקים להקה דרמטית למרות חיפושינו הרבים אחר במא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 חברים מתאימים ומעוניינים ויש להוסיף ולחפש הדר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הצורך האובייקטיבי בחוג דרמטי הוא גדו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סינו לעודד כל יצירה עצמית ולפתח יכולת אישית במספר שטח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 להוסיף ולהכשיר בכיוונים שונ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צי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ריאה אמנות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ורס לבמ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יתוח ק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ינו להדביק את קצב ההתפתחות ובאופן מתוכנן להעשיר את חיינו התרבות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בהזדמנות זו אציין את צוותי החג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בם עבדו יפה מאוד והיו לנו לעזר רב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כום כל חג עם הצוות ציינו את המוצלח והחסר למען ללמוד לגבי העתי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וב הסיכומים היו חיובי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אודה בשם חברי הוועדה למנוחקה שטיינ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זהר יר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ענק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ה שג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פיד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ה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בו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מנהלות מחסן הפרודוקט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 שיתוף הפעולה ההדוק והעזרה שהגישו לנו כל השנ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י מברכת על הקמת ועדת החג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וודאי תוסיף רבות ליצירת מסורת לכל חג וחג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תפקיד מיוחד מילא המועדון לחבר בהדרכתה של לובה 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חורין – הפגישות ליד השולחן העגול היו מוצלחות לדעת כל החב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 לדאוג לחידוש הפגישות ולהחיות את המועדו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ברים רבים מאוד שיתפו את עצמם בהכנת חג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דדו במצבים קשים והייתה לי הרגשה של שותפות מלאה – זאת היא התמיכה שכל ועדה זקוקה לה כדי לפרוש כנפי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לבסוף נאחל לוועדה החדשה רעיונות מחד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צוע מוצלח והרגשה טובה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19:00Z</dcterms:created>
  <dc:creator>נאוה חולבסקי</dc:creator>
  <dc:description/>
  <cp:keywords/>
  <dc:language>en-US</dc:language>
  <cp:lastModifiedBy>Archive</cp:lastModifiedBy>
  <dcterms:modified xsi:type="dcterms:W3CDTF">2013-04-14T20:24:00Z</dcterms:modified>
  <cp:revision>5</cp:revision>
  <dc:subject/>
  <dc:title>דינה ארבל</dc:title>
</cp:coreProperties>
</file>