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00" w:before="0" w:after="0"/>
        <w:jc w:val="left"/>
        <w:rPr>
          <w:rFonts w:cs="Narkisim"/>
          <w:sz w:val="16"/>
          <w:szCs w:val="16"/>
        </w:rPr>
      </w:pPr>
      <w:r>
        <w:rPr>
          <w:rFonts w:cs="Narkisim"/>
          <w:sz w:val="24"/>
          <w:sz w:val="24"/>
          <w:szCs w:val="24"/>
          <w:rtl w:val="true"/>
        </w:rPr>
        <w:t>על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Narkisim"/>
          <w:sz w:val="24"/>
          <w:sz w:val="24"/>
          <w:szCs w:val="24"/>
          <w:rtl w:val="true"/>
        </w:rPr>
        <w:t>מס</w:t>
      </w:r>
      <w:r>
        <w:rPr>
          <w:rFonts w:cs="Narkisim"/>
          <w:sz w:val="24"/>
          <w:szCs w:val="24"/>
          <w:rtl w:val="true"/>
        </w:rPr>
        <w:t xml:space="preserve">' </w:t>
      </w:r>
      <w:r>
        <w:rPr>
          <w:rFonts w:cs="Narkisim"/>
          <w:sz w:val="24"/>
          <w:szCs w:val="24"/>
        </w:rPr>
        <w:t>1</w:t>
      </w:r>
      <w:r>
        <w:rPr>
          <w:rFonts w:cs="Narkisim"/>
          <w:sz w:val="24"/>
          <w:szCs w:val="24"/>
          <w:rtl w:val="true"/>
        </w:rPr>
        <w:t xml:space="preserve"> -  </w:t>
      </w:r>
      <w:r>
        <w:rPr>
          <w:rFonts w:cs="Narkisim"/>
          <w:sz w:val="24"/>
          <w:szCs w:val="24"/>
        </w:rPr>
        <w:t>1.1.2010</w:t>
      </w:r>
    </w:p>
    <w:p>
      <w:pPr>
        <w:pStyle w:val="Normal"/>
        <w:widowControl w:val="false"/>
        <w:spacing w:lineRule="auto" w:line="300" w:before="0" w:after="0"/>
        <w:jc w:val="left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Normal"/>
        <w:widowControl w:val="false"/>
        <w:spacing w:lineRule="auto" w:line="300" w:before="0" w:after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סיום קדנציה של חיים בריכוז המשק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ובדי המזכירות ומ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 ציינו בארוחת בוקר חגיגית את סיום הקדנציה הנוכחית של חיים בריכוז המש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שמעו דברי הער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דה וחברות לחי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חלק </w:t>
      </w:r>
      <w:r>
        <w:rPr>
          <w:sz w:val="28"/>
          <w:sz w:val="28"/>
          <w:szCs w:val="28"/>
          <w:rtl w:val="true"/>
        </w:rPr>
        <w:t>מן הדברים מובאים מטה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10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ם סקר את המטרות שהציב עוד בקדנציה הראשונה ב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צד הוא רואה ומסכם את הדברים היום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הורמו כוסות לחיים באווירה נעימה וחברית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</w:t>
      </w:r>
    </w:p>
    <w:p>
      <w:pPr>
        <w:pStyle w:val="Normal"/>
        <w:widowControl w:val="false"/>
        <w:spacing w:lineRule="auto" w:line="304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ם יקר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4" w:before="0" w:after="0"/>
        <w:jc w:val="left"/>
        <w:rPr/>
      </w:pPr>
      <w:r>
        <w:rPr>
          <w:sz w:val="28"/>
          <w:sz w:val="28"/>
          <w:szCs w:val="28"/>
          <w:rtl w:val="true"/>
        </w:rPr>
        <w:t xml:space="preserve">לצערי אנ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וכח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נפק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אירוע הפרידה של המזכירות ממ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פי שאתה יו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הבתי את השותפות עמך בהובלת הקיבוץ</w:t>
      </w:r>
      <w:r>
        <w:rPr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אני אוהב את הישירות והכנו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בישירות שלך יושרה גד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ינות אדירה וכנות שווה הון אנושי אדיר – את כל האיכויות האלה שלך אני אוהב ומעריך מאוד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4" w:before="0" w:after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ני אוהב את הערכים שלך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 שנות דור כתעשיין ומנהל שמתמודד על הצלחה בשוק הקפיטליסטי לא הצליחו לעמעם את תפיסת עולמך הסוציאליסט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המחויבות ל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חוסר הנכונות לקבל ניצ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הסלידה מ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פיח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 מי שרואה את עצמו כשווה 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4" w:before="0" w:after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ני אוהב את המחויבות לקיבוץ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אוות יחידה ע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שופט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בור למשק ולחב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תר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נש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אתה באמ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בנית נוף מולדתנ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כדברי המשור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הבה זו גם הייתה מנוע עצום למוטיבציה לעשות את קיבוצנו טוב 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ליח יותר ובעל סיכוי גדול יותר להתקיים כקיבוץ לדורות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4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שבילי אתה גם מקור להשראה וגם מודל להתמודדות עם משבר וקושי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4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 נחת עלינו משבר כלכ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סוגל לרסק ארגונים חזקים מא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צלחת לנווט את ספינת המשק שלנו בתבונה רבה ובאחריות אדי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יבוצנו חב לך תודה גדולה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4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עמים אני קצת דואג 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בעיקר מתפעל מעוצמת הרוח והנפ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 מודה על השותפות והחברות ומצפה להמשיך עוד הרבה שנים ביחד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4" w:before="0" w:after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                                                                                         </w:t>
      </w:r>
      <w:r>
        <w:rPr>
          <w:sz w:val="26"/>
          <w:sz w:val="26"/>
          <w:szCs w:val="26"/>
          <w:rtl w:val="true"/>
        </w:rPr>
        <w:t>חזק ואמץ</w:t>
      </w:r>
      <w:r>
        <w:rPr>
          <w:sz w:val="26"/>
          <w:szCs w:val="26"/>
          <w:rtl w:val="true"/>
        </w:rPr>
        <w:t xml:space="preserve">!   </w:t>
      </w:r>
      <w:r>
        <w:rPr>
          <w:sz w:val="26"/>
          <w:sz w:val="26"/>
          <w:szCs w:val="26"/>
          <w:rtl w:val="true"/>
        </w:rPr>
        <w:t>יניב</w:t>
      </w:r>
    </w:p>
    <w:p>
      <w:pPr>
        <w:pStyle w:val="Normal"/>
        <w:spacing w:lineRule="auto" w:line="304" w:before="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</w:t>
      </w:r>
    </w:p>
    <w:p>
      <w:pPr>
        <w:pStyle w:val="Normal"/>
        <w:widowControl w:val="false"/>
        <w:spacing w:lineRule="auto" w:line="304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widowControl w:val="false"/>
        <w:spacing w:lineRule="auto" w:line="304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ושב ממך אומץ שנותן לאחרים גב חז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בך אמפתיה ורגישות ואתה פועל ממקום של צני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וך חבורה של שוו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רתק היה לדון אתך בנושאים רבים ומגו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ו על סדר יומנו המשותף בעבוד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מכתי מאוד על הניתוח הכלכלי ש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ווה תמיד באופטימיות אחראית</w:t>
      </w:r>
      <w:r>
        <w:rPr>
          <w:sz w:val="28"/>
          <w:szCs w:val="28"/>
          <w:rtl w:val="true"/>
        </w:rPr>
        <w:t>.</w:t>
      </w:r>
    </w:p>
    <w:p>
      <w:pPr>
        <w:sectPr>
          <w:type w:val="nextPage"/>
          <w:pgSz w:w="11906" w:h="16838"/>
          <w:pgMar w:left="1260" w:right="1466" w:gutter="0" w:header="0" w:top="1440" w:footer="0" w:bottom="89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304" w:before="0" w:after="0"/>
        <w:jc w:val="left"/>
        <w:rPr/>
      </w:pPr>
      <w:r>
        <w:rPr>
          <w:sz w:val="28"/>
          <w:sz w:val="28"/>
          <w:szCs w:val="28"/>
          <w:rtl w:val="true"/>
        </w:rPr>
        <w:t>גם אם לא הסכמנו בי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ולם לא נשמרה טינה ומיד חזרנו לסדר היום המעש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חתי שיש מקום לחשיבה נוספת ופתיחות מצדך לקבלת דעות אח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 מאמינה גדולה ביכולות הנפש העצומות שלך ומאחלת לך הצלחה בכל לבי</w:t>
      </w:r>
      <w:r>
        <w:rPr>
          <w:sz w:val="28"/>
          <w:szCs w:val="28"/>
          <w:rtl w:val="true"/>
        </w:rPr>
        <w:t xml:space="preserve">! </w:t>
      </w:r>
      <w:r>
        <w:rPr>
          <w:sz w:val="26"/>
          <w:szCs w:val="26"/>
          <w:rtl w:val="true"/>
        </w:rPr>
        <w:t xml:space="preserve">                                                </w:t>
      </w:r>
      <w:r>
        <w:rPr>
          <w:sz w:val="26"/>
          <w:sz w:val="26"/>
          <w:szCs w:val="26"/>
          <w:rtl w:val="true"/>
        </w:rPr>
        <w:t>באה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עמי</w:t>
      </w:r>
    </w:p>
    <w:p>
      <w:pPr>
        <w:pStyle w:val="Normal"/>
        <w:widowControl w:val="false"/>
        <w:spacing w:lineRule="auto" w:line="300" w:before="0" w:after="0"/>
        <w:jc w:val="center"/>
        <w:rPr>
          <w:sz w:val="28"/>
          <w:szCs w:val="28"/>
        </w:rPr>
      </w:pPr>
      <w:r>
        <w:rPr>
          <w:sz w:val="32"/>
          <w:szCs w:val="32"/>
          <w:rtl w:val="true"/>
        </w:rPr>
        <w:t>****</w:t>
      </w:r>
    </w:p>
    <w:p>
      <w:pPr>
        <w:pStyle w:val="Normal"/>
        <w:spacing w:lineRule="auto" w:line="300" w:before="0" w:after="0"/>
        <w:jc w:val="left"/>
        <w:rPr/>
      </w:pPr>
      <w:r>
        <w:rPr>
          <w:sz w:val="14"/>
          <w:szCs w:val="14"/>
          <w:rtl w:val="true"/>
        </w:rPr>
        <w:t> </w:t>
      </w:r>
      <w:r>
        <w:rPr>
          <w:sz w:val="28"/>
          <w:sz w:val="28"/>
          <w:szCs w:val="28"/>
          <w:rtl w:val="true"/>
        </w:rPr>
        <w:t>עבדתי עם חיים בשלוש תקופות</w:t>
      </w:r>
      <w:r>
        <w:rPr>
          <w:sz w:val="28"/>
          <w:szCs w:val="28"/>
          <w:rtl w:val="true"/>
        </w:rPr>
        <w:t xml:space="preserve">: </w:t>
        <w:br/>
      </w:r>
      <w:r>
        <w:rPr>
          <w:sz w:val="28"/>
          <w:sz w:val="28"/>
          <w:szCs w:val="28"/>
          <w:rtl w:val="true"/>
        </w:rPr>
        <w:t>בתחילת שנות 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במזכירות כמזכיר ארגוני בחצי הראשון של הקדנציה של חיים כמרכז מש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0-20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 xml:space="preserve">וכגזבר בחלקה השני של הקדנציה של חיים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6-2009</w:t>
      </w:r>
      <w:r>
        <w:rPr>
          <w:sz w:val="28"/>
          <w:szCs w:val="28"/>
          <w:rtl w:val="true"/>
        </w:rPr>
        <w:t xml:space="preserve">). </w:t>
        <w:br/>
      </w:r>
      <w:r>
        <w:rPr>
          <w:sz w:val="28"/>
          <w:sz w:val="28"/>
          <w:szCs w:val="28"/>
          <w:rtl w:val="true"/>
        </w:rPr>
        <w:t>בכל תפקידיו חיים גילה מנהיג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צוע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י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שרה וחברות ממדרגה ראשונה והיה שותף מעולה לעבוד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80" w:before="0" w:after="0"/>
        <w:jc w:val="left"/>
        <w:rPr/>
      </w:pPr>
      <w:r>
        <w:rPr>
          <w:sz w:val="28"/>
          <w:sz w:val="28"/>
          <w:szCs w:val="28"/>
          <w:rtl w:val="true"/>
        </w:rPr>
        <w:t>לחיים תרומה אדירה לתעשייה בעין השופ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ולל ניהול מיברג ומאג והתחלת המהלך העסקי החשוב עם </w:t>
      </w:r>
      <w:r>
        <w:rPr>
          <w:b/>
          <w:bCs/>
          <w:sz w:val="24"/>
          <w:szCs w:val="24"/>
        </w:rPr>
        <w:t>G.M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בר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ים קידם מאוד את ענפי החקלאות – וגולת הכותרת – צמיחת חוות הלולים ונטיעת הפרדס בנחלאות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8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יים הייתה תרומה גדולה מאוד בהובלת מהלכי ההתייעלות בתחום העבודה ומהלכי הצמיחה הדמוגרפית והרחבת השיכון בעין השופט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8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איתי את חיים בעת המשבר הכלכלי העול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געים קשים משות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פקד בקור רוח ומקצועיות ומהווה שותף מעולה בניהול הכספים בתקופה קשה ומסובכ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8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ני מודה לחיים על תרומתו האדירה לקיבוץ בתחום הכלכלי ובתחום החברתי ועל שיתוף הפעולה בכל הצמתים המשותפים שלנו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מאחל לו בריאות ואושר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איציק חולבסקי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איש של עשייה ומבט קדימה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עמוס נבו</w:t>
      </w:r>
      <w:r>
        <w:rPr>
          <w:sz w:val="36"/>
          <w:szCs w:val="36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עלון אלתם – </w:t>
      </w:r>
      <w:r>
        <w:rPr>
          <w:sz w:val="28"/>
          <w:szCs w:val="28"/>
        </w:rPr>
        <w:t>1.3.2010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שה לדבר על חיים ארבל בלשון ע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וד לא עיכלנו שהוא כבר איננו עימנו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אני רואה אותו בזיכר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 בנדנה על המצ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רץ ומקיף את הקיבוץ ללא ליאו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מרות פצי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ת קש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ח מנ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ור של אנרגיה חיוב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חיים היה איש של עש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עלתן ונמ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 הביט קדימה מעבר לטווח שאנשים נוהגים לראות בדרך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לל ולכן הדרך קדימה הייתה נהירה לו כשהאחרים עוד היססו ותהו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לא פעם תמהתי על הביטחון שיש לו לגבי כיוון הפע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דעות שהיו לו עוד לפני ששמע את כל הצד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 פעם היינו במחלוקת על 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חיים ידע לתת מקום נכון לויכוח ולמחלוקת ואף  פעם לא העמיד אותם כהתנגדות איש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יד אזכור איך בתום ויכוח על נושא כזה או 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ה מסיים בחיוך ואו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א יעזור לך שום 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חנו נשאר ידידים</w:t>
      </w:r>
      <w:r>
        <w:rPr>
          <w:sz w:val="28"/>
          <w:szCs w:val="28"/>
          <w:rtl w:val="true"/>
        </w:rPr>
        <w:t xml:space="preserve">...." </w:t>
      </w:r>
      <w:r>
        <w:rPr>
          <w:sz w:val="28"/>
          <w:sz w:val="28"/>
          <w:szCs w:val="28"/>
          <w:rtl w:val="true"/>
        </w:rPr>
        <w:t>כך היה מצנן את הרוחות ומחזיר דברים לפרופורצי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בקו של חיים במ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קביל למאבק על חייו של בנו גיא 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וגם אחרי מותו של גיא</w:t>
      </w:r>
      <w:r>
        <w:rPr>
          <w:sz w:val="28"/>
          <w:szCs w:val="28"/>
          <w:rtl w:val="true"/>
        </w:rPr>
        <w:t xml:space="preserve">, </w:t>
        <w:br/>
      </w:r>
      <w:r>
        <w:rPr>
          <w:sz w:val="28"/>
          <w:sz w:val="28"/>
          <w:szCs w:val="28"/>
          <w:rtl w:val="true"/>
        </w:rPr>
        <w:t xml:space="preserve">גילה לכולנו איזה כוחות ותעצומות נפש היו באיש הז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נחי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ח להאמין ולנסוך אמונה בהלן ובמשפחה שהוא מתכונן לנצח ואין שום כוונה להרפ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ותר ולהיכנע היו שיעור ומופת לכל אדם שהתבונן מקרוב ומרחו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חנו איבדנו חבר ויד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מוד מרכזי של הפעילות הכלכלית של הקיב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 עיקר צערנו הוא על האובדן של חיים למשפח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 יחסר מאוד כבע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ב לנכד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ה</w:t>
      </w:r>
    </w:p>
    <w:p>
      <w:pPr>
        <w:sectPr>
          <w:type w:val="nextPage"/>
          <w:pgSz w:w="11906" w:h="16838"/>
          <w:pgMar w:left="1260" w:right="128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665416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16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00" w:after="1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וק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יו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זכרו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רב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קיי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ו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יש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</w:rPr>
                              <w:t>7.2.2014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ברי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הושמעו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טק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מקדים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כ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קיימ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עניינ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“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ריא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פרי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שב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קיבוצים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99" strokeweight="0pt" style="position:absolute;rotation:-0;width:523.95pt;height:63.7pt;mso-wrap-distance-left:2.9pt;mso-wrap-distance-right:2.9pt;mso-wrap-distance-top:2.9pt;mso-wrap-distance-bottom:2.9pt;margin-top:-27.35pt;mso-position-vertical-relative:text;margin-left:-1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100" w:after="1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בוק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עיו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לזכרו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ש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חיי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ארב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תקיי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ביו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שישי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Cs w:val="28"/>
                        </w:rPr>
                        <w:t>7.2.2014</w:t>
                      </w:r>
                      <w:r>
                        <w:rPr>
                          <w:rFonts w:cs="RahatMF"/>
                          <w:sz w:val="28"/>
                          <w:szCs w:val="28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להל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דברי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שהושמעו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בטק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מקדים</w:t>
                      </w:r>
                      <w:r>
                        <w:rPr>
                          <w:rFonts w:cs="RahatMF"/>
                          <w:sz w:val="28"/>
                          <w:szCs w:val="28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לאח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מכ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תקיימ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רצא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מעניינ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ביות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ש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ד“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אריא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לפרי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משב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קיבוצים</w:t>
                      </w:r>
                      <w:r>
                        <w:rPr>
                          <w:rFonts w:cs="RahatM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07340</wp:posOffset>
                </wp:positionH>
                <wp:positionV relativeFrom="paragraph">
                  <wp:posOffset>12065</wp:posOffset>
                </wp:positionV>
                <wp:extent cx="6826885" cy="9152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915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40" w:before="180" w:after="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דברים לזכרו של חיים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יציק חולבסק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לן היקר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שפחת ארב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ראשי המועצה לשעבר – חנן ארז וחיים חכ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ברי עין השופט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ושבי המועצה ומוקירי זכרו של חי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עברו ארבע שנים מאז פטירתו בטרם עת של חברנו היקר חיים ארב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היה אדם מוכשר וחכ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עיל ומדויק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נמרץ ואופטימי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כיר בערכו אך צנוע בהליכותי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דם ישר וישי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קלאי בנשמ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טפח את הגינה ואת עצי הפרי ליד בית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ודע כמרכז משק להנחות את רכזי הענפים החקלאיים כמו מי שמכיר כל ענף על כף יד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עשיין מנוסה שצמח מרצפת הייצור במיברג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מכבשים אל ניהול הייצו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ניהול השיווק וניהול המפע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כיר את כל התהליכ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ודע לייע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הובי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שווק ולנה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והב לשי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יודע לרקוד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א כמו הלן רעייתו האהוב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!)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והב לשרוק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והב טיולים רגלי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קפיד על ריצות סביב הקיבוץ ובשדו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דרכינו הצטלבו מספר פעמ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ראשית שנות התשעים יחד במיברג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תפקידי ניהול בכיר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בשנת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000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ני כמזכיר ארגוני וחיים כמרכז משק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לקנו מחדש את המשימות הכלכליות בינינ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ני כגזבר ומנהל הכספים של מאג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וחיים כמנהל מאג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ובלנו יחד מערכת גידורי מט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 מאתגרת ולאחר מכן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חד עם חיים כמרכז משק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ניהול הכספים וההשקעות הובלנו באופן משותף את המערכת הכלכלי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ענה תמיד במהירו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עוד לפני שהספקת לסיים את השאל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תעניין במגוון עצום של נושא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דע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טכנולוגי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כלכל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רבו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יכות הסביב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עשיי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קלאו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ספורט ופוליטיקה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ובוודאי לא מניתי את כל התחומ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שר במקהלת מגיד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תפקידיו השונים היה חבר מליאת המועצה האזורי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רם מאוד לדיונים ולאיכות ההחלטות שהתקבלו ב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פיכך החלטתי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כאות לביטוי לתרומתו הגדולה למועצה ולאזו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שהמועצה תתרום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 להקמת מתקן כושר לזכר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היה מנהיג טבעי וידע לתת דוגמה אישית בכל תחו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דע לתת חופש פעולה וגיבוי מח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ולרדת לפרטי פרטים של כל תחום מאיד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עבודה איתו הייתה עבורי חוויה מעצב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היה איש משפחה למופ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חלתו ופטירתו של גיא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נו האהוב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כו ב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משפחה ובכולנו מכה אנוש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נזכור תמיד את חיים כאדם משכמו ומעל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פטריוט גדול של קיבוץ עין השופט ומדינת ישרא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חד עם המשפחה והקיבוץ נזכור אותו ונזכיר אותו באירוע שנקיים מדי שנה ובמרכזו הרצאה בנושא כלכלי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120" w:after="18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חרתי להתחיל את המסורת עם אדם רציני ומוכשר שהכיר את חיים אישי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ני שמח לארח כאן היום את 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ר אריאל הלפרין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מייסד ומנהל קרן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טנא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ובעבר י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ר מנהלת הסדר הקיבוצ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חיים וחברים נוספים שיושבים כאן – יהודה ברע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בי לבנ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עמוס נב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ייזר לביא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גיורא ינאי ואלישע שפירא – הייתה תרומה גדולה להסדר הקיבוצים של עין השופט ואך סמלי הוא שנפתח את מסורת הכנסים עם הרצאה בנושא ז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left"/>
                              <w:rPr>
                                <w:rFonts w:cs="TaxiMF;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xiMF;Courier New"/>
                                <w:sz w:val="26"/>
                                <w:szCs w:val="26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99" strokeweight="0pt" style="position:absolute;rotation:-0;width:537.55pt;height:720.7pt;mso-wrap-distance-left:2.9pt;mso-wrap-distance-right:2.9pt;mso-wrap-distance-top:2.9pt;mso-wrap-distance-bottom:2.9pt;margin-top:0.95pt;mso-position-vertical-relative:text;margin-left:-24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exact" w:line="340" w:before="180" w:after="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דברים לזכרו של חיים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איציק חולבסקי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לן היקר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שפחת ארב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ראשי המועצה לשעבר – חנן ארז וחיים חכ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ברי עין השופט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ושבי המועצה ומוקירי זכרו של חי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  <w:br/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עברו ארבע שנים מאז פטירתו בטרם עת של חברנו היקר חיים ארב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היה אדם מוכשר וחכ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עיל ומדויק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נמרץ ואופטימי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כיר בערכו אך צנוע בהליכותי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דם ישר וישי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קלאי בנשמ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טפח את הגינה ואת עצי הפרי ליד בית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ודע כמרכז משק להנחות את רכזי הענפים החקלאיים כמו מי שמכיר כל ענף על כף יד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  <w:br/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עשיין מנוסה שצמח מרצפת הייצור במיברג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מכבשים אל ניהול הייצו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ניהול השיווק וניהול המפע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כיר את כל התהליכ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ודע לייע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הובי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שווק ולנה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  <w:br/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והב לשי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יודע לרקוד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א כמו הלן רעייתו האהוב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!)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והב לשרוק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והב טיולים רגלי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קפיד על ריצות סביב הקיבוץ ובשדו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  <w:br/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דרכינו הצטלבו מספר פעמ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ראשית שנות התשעים יחד במיברג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תפקידי ניהול בכיר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בשנת </w:t>
                      </w:r>
                      <w:r>
                        <w:rPr>
                          <w:sz w:val="27"/>
                          <w:szCs w:val="27"/>
                        </w:rPr>
                        <w:t>2000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ני כמזכיר ארגוני וחיים כמרכז משק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לקנו מחדש את המשימות הכלכליות בינינ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המש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ני כגזבר ומנהל הכספים של מאג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וחיים כמנהל מאג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ובלנו יחד מערכת גידורי מט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 מאתגרת ולאחר מכן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חד עם חיים כמרכז משק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ניהול הכספים וההשקעות הובלנו באופן משותף את המערכת הכלכלי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ענה תמיד במהירו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עוד לפני שהספקת לסיים את השאל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תעניין במגוון עצום של נושא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דע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טכנולוגי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כלכל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רבו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יכות הסביב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עשיי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קלאו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ספורט ופוליטיקה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ובוודאי לא מניתי את כל התחומ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שר במקהלת מגיד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תפקידיו השונים היה חבר מליאת המועצה האזורי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רם מאוד לדיונים ולאיכות ההחלטות שהתקבלו ב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פיכך החלטתי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כאות לביטוי לתרומתו הגדולה למועצה ולאזו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שהמועצה תתרום </w:t>
                      </w:r>
                      <w:r>
                        <w:rPr>
                          <w:sz w:val="27"/>
                          <w:szCs w:val="27"/>
                        </w:rPr>
                        <w:t>20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 להקמת מתקן כושר לזכר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היה מנהיג טבעי וידע לתת דוגמה אישית בכל תחו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דע לתת חופש פעולה וגיבוי מח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ולרדת לפרטי פרטים של כל תחום מאיד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עבודה איתו הייתה עבורי חוויה מעצב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היה איש משפחה למופ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חלתו ופטירתו של גיא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נו האהוב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כו ב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משפחה ובכולנו מכה אנוש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נזכור תמיד את חיים כאדם משכמו ומעל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פטריוט גדול של קיבוץ עין השופט ומדינת ישרא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חד עם המשפחה והקיבוץ נזכור אותו ונזכיר אותו באירוע שנקיים מדי שנה ובמרכזו הרצאה בנושא כלכלי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120" w:after="18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חרתי להתחיל את המסורת עם אדם רציני ומוכשר שהכיר את חיים אישי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ני שמח לארח כאן היום את 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ר אריאל הלפרין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מייסד ומנהל קרן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טנא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ובעבר י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ר מנהלת הסדר הקיבוצ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חיים וחברים נוספים שיושבים כאן – יהודה ברע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בי לבנ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עמוס נב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ייזר לביא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גיורא ינאי ואלישע שפירא – הייתה תרומה גדולה להסדר הקיבוצים של עין השופט ואך סמלי הוא שנפתח את מסורת הכנסים עם הרצאה בנושא ז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David"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sz w:val="28"/>
                          <w:szCs w:val="28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spacing w:before="0" w:after="180"/>
                        <w:jc w:val="left"/>
                        <w:rPr>
                          <w:rFonts w:cs="TaxiMF;Courier New"/>
                          <w:sz w:val="26"/>
                          <w:szCs w:val="26"/>
                        </w:rPr>
                      </w:pPr>
                      <w:r>
                        <w:rPr>
                          <w:rFonts w:cs="TaxiMF;Courier New"/>
                          <w:sz w:val="26"/>
                          <w:szCs w:val="26"/>
                          <w:rtl w:val="true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70" w:leader="none"/>
        </w:tabs>
        <w:jc w:val="left"/>
        <w:rPr/>
      </w:pPr>
      <w:r>
        <w:rPr>
          <w:rtl w:val="true"/>
        </w:rPr>
      </w:r>
    </w:p>
    <w:p>
      <w:pPr>
        <w:pStyle w:val="Normal"/>
        <w:spacing w:before="0" w:after="180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66" w:before="0" w:after="180"/>
      <w:ind w:left="0" w:right="0" w:hanging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1:37:00Z</dcterms:created>
  <dc:creator>Archive</dc:creator>
  <dc:description/>
  <cp:keywords/>
  <dc:language>en-US</dc:language>
  <cp:lastModifiedBy>Archive</cp:lastModifiedBy>
  <dcterms:modified xsi:type="dcterms:W3CDTF">2015-12-28T21:52:00Z</dcterms:modified>
  <cp:revision>12</cp:revision>
  <dc:subject/>
  <dc:title/>
</cp:coreProperties>
</file>