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44"/>
          <w:sz w:val="44"/>
          <w:szCs w:val="44"/>
          <w:rtl w:val="true"/>
        </w:rPr>
        <w:t>הרהורים עם סיום ריכוז ועדת חב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דינה ארבל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דיעות עין השופט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בדצמבר </w:t>
      </w:r>
      <w:r>
        <w:rPr>
          <w:sz w:val="28"/>
          <w:szCs w:val="28"/>
        </w:rPr>
        <w:t>198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ועדת חברים עוסקת במכלול בעיות חברתיות שוטפ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עתים רחוקות מת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נה היא לדיון חברתי יסודי וזה שנים לא התקיימו בירורים בנושא חברה בשיחת הקיבו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 התפנינו לעשות ניתוח מעמיק לאן פנינו מועד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שינויים מהותיים חלו בחיי הקיבו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חקרים רבים נעשו בנושאים קרובים לנו ויש מה ללמוד מהניסיון העשיר שהצטבר עם הזמ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נהפכנו לחברה רב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גילי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 כל המורכבות שבדב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עיות זִק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יל מע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בה בינו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זרי צב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בא קב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זיבת בנים וכו</w:t>
      </w:r>
      <w:r>
        <w:rPr>
          <w:sz w:val="28"/>
          <w:szCs w:val="28"/>
          <w:rtl w:val="true"/>
        </w:rPr>
        <w:t>'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אין להתעלם מהעובדה שהפער בין שכבות הגיל השונות הולך וגד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ש למצוא כלים ודרכים לא קונפורמיים כדי להתמודד עם הבעיות המתרבות בחברה שלנ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חנו הרגשנו את עצמנו כשליחי הציב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דאבוננו לא בכל מקרה הצלחנו לעזו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הניסיון שצוות ריכז את הוועדה הוכיח את עצמו וכדאי ללמוד ממ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פשרות לעשות חלוקה בתפק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קיף כה הרבה שטח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ברה רב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גיל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יעלת את העבו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אפשרת קשר רצוף יותר עם חבר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ותנת הזדמנות לפנות לשתי כתו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י התאמה אישי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חיים שלנו מאוד מאורגנים וממוס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 הנורמות הולכות ומשתנ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נורמות שהיו תקפות בתקופות קודמות – לא תואמות את המצב הנוכחי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ושגים ורמת החיים משתנים בקצב מהיר ולא תמיד אנו מתייחסים בזמן לשינויים שמתחוללים בחיינו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 פעם יש לבדוק את הנורמות ולנסות לתאם בין המצוי והרצו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 להתייחס לעובדה שהצרכים והדרישות של החברים שונים מא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חר שהיכולת היא שונה – נוצרות רמות חיים שונות והרגשת א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שוויון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חנו בתור מוסד השתדלנו להתייחס לחבר בהבנת המצוקות ש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עמים גם אם לא צדק בדרישותי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אופן אי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טרידה השאלה למה קיימת הרגשת קיפוח אצל חברים לא מועט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ם ההשוואה התמידית עם אחרים גורמת לא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שביעות רצ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 יש לה מניעים שונים לגמרי</w:t>
      </w:r>
      <w:r>
        <w:rPr>
          <w:sz w:val="28"/>
          <w:szCs w:val="28"/>
          <w:rtl w:val="true"/>
        </w:rPr>
        <w:t>?!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הרבה שוחחתי עם המזכי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נקל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 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גאל יבד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 קשיים בהם נתקלים חב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 הרגשת התלות וכו</w:t>
      </w:r>
      <w:r>
        <w:rPr>
          <w:sz w:val="28"/>
          <w:szCs w:val="28"/>
          <w:rtl w:val="true"/>
        </w:rPr>
        <w:t>'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 להם אוזן קשב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ב פת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צון כביר להתמודד עם הבעיות החברת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קל ולמצוא פתרו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 דווקא שגרתי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עשה ניסיון רציני להפעיל את השכבה הוותי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גשר בין גילאים שונים ולקדם את החברה כול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ל בעל תפקיד הרגיש וסבל מהמצב הכלכ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גבלות בכל שטחי החיים הקשורים בהוצאות כספ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 ועדת חברים התלבטה בנושא זה פי כמ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קשיים נערמו לאור ההעברות המרובות – אם זה לשיכונים החד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 העברות של הצעירים לשיכונים שהתפ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ו רבים כא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עובדה שרק זמן קצר לפני כן תקציב הריהוט עמד כולו לרשות החבר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יתה אפשרות לרכוש פריטים בלי הגבלה – הגדילה את הפע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צאנו אמנם פתרון חלק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 בהחלט לא מספי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מדנו בלחצים קש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התלבטנו רבות איך להקל על החב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יוחד הוותיק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ת ההעברות שדורשות סידורים ר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יוחד עבודות נגרות לא קטנות – לעומת מגבלות הנגרייה שלנ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 הצלחנו למצוא הסדר שיהיה מקשר בין המפעלים והחבר הנזקק לסידור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נושא השיכון והדיור העסיק אותנו כל תקופת כהונ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ל משיכון המרכ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תרון למשפחות בודדות ופתרון לשכבה הבינונ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עם היקף הבניי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וץ מהמרכז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נשארה שכבה גדולה בשיכון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בלי לדעת מתי תינתן אפשרות לשפר את תנאי השיכון שלהם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שנו הרבה מחשבה וזמן למצוא פתרון למצב הלא סביר 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שיתוף פעולה מלא של בר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קובסקי</w:t>
      </w:r>
      <w:r>
        <w:rPr>
          <w:sz w:val="28"/>
          <w:szCs w:val="28"/>
          <w:rtl w:val="true"/>
        </w:rPr>
        <w:t>)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 הבניין וועדת התכנ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אן המקום לציין שברוך וגם ועדת תכנון גילו הבנה רבה לרצונות החבר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צון כן ברוח טובה לפתור כל א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בנ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ה ניסיון לשתף את הדיירים בכל שלבי הבנייה – בסידורי פנים או פיתוח חוץ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ופש ונופש – להפתעתנו כמעט ולא היו פניות לנופ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טלנו את הנופש בלב ק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כל אדם עובד זקוק למנוחה טוב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ם חידוש הנופש רצוי להמשיך ולחפש דרכים לגיוון ושיפור המצב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סיעות ל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– נושא נסיעות ל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גרם לנו צער ר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חרי ביטול נסיעות על חשבון הקיבוץ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ועדת חברים כולה הייתה בדעה שיש לבטל גם את הנסיעות במימון עצ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ן ראינו א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צדק קיבוצ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 כך חשב הקיבו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חות אלה שהשתתפו בשיחות הקיבו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ני מקווה שהמצב ישתנה ב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ליטה – בשנים האחרונות קלטנו מספר משפחות ובודד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רוח החיה בנושא הקליטה היא ז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קל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תבור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שקיעה הרבה מאמצים לקלוט מבחוץ – והיו הרבה פני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שיתפנו פעולה עם ועדת קליטה ביצירת תנאים לנקלט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ור המצב הדמוגרפי של קיבוצנו ועזיבת בנים צעיר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ה הקליטה לאזן את שכבת הצעירים וגם לתרום רבות לקידומ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אן חשובה שותפות של חברים רבים מכל הגילים להצלחת הקליט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תארגנת קבוצת חברים מהאולפן כגרעין המנסה להיקלט בקיבוץ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נו לעשות מאמץ גדול לעזור לגרעין הזה למצוא את מקומו בקיבוץ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סיום ברצוני להודות למוסדות שבאנו איתם במג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חברים רבים שעזרו בהכנת מסי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מיוחד לצוותי החתונות שביצעו על הצד הטוב ביותר את תפקיד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חן לחברי הוועדה שהחזיקו מעמד ושיתפו פעולה עד הסוף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חולינו לוועדה החדשה להישגים בכל שטחי פעולה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550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080" w:right="1466" w:gutter="0" w:header="0" w:top="144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51:00Z</dcterms:created>
  <dc:creator>נאוה חולבסקי</dc:creator>
  <dc:description/>
  <cp:keywords/>
  <dc:language>en-US</dc:language>
  <cp:lastModifiedBy>Archive</cp:lastModifiedBy>
  <dcterms:modified xsi:type="dcterms:W3CDTF">2013-04-14T19:18:00Z</dcterms:modified>
  <cp:revision>10</cp:revision>
  <dc:subject/>
  <dc:title>דינה ארבל</dc:title>
</cp:coreProperties>
</file>