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Guttman Yad-Brush"/>
          <w:rtl w:val="true"/>
        </w:rPr>
        <w:t>מכת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ניחומים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מאיש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הטלויזיה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 xml:space="preserve">- </w:t>
      </w:r>
      <w:r>
        <w:rPr>
          <w:rFonts w:cs="Guttman Yad-Brush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Guttman Yad-Brush"/>
          <w:rtl w:val="true"/>
        </w:rPr>
        <w:t>אחימאיר</w:t>
      </w:r>
      <w:r>
        <w:rPr>
          <w:rtl w:val="true"/>
        </w:rPr>
        <w:t xml:space="preserve">                                                                  וושינגטון </w:t>
      </w:r>
      <w:r>
        <w:rPr/>
        <w:t>16.9.199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למשפחת אבידן שלום</w:t>
      </w:r>
      <w:r>
        <w:rPr>
          <w:sz w:val="32"/>
          <w:szCs w:val="32"/>
        </w:rPr>
        <w:t>,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באיחו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עקב הריחוק הגיאוגרפ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נודע  לי על מותו של שמעון ז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הצטערתי צער רב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הלך לעולמו אחד מאלה אשר בזכותם קיימת מדינת ישראל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יה לי לכבוד רב להנציח את פועלו של שמעון אביד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סליחה על המליצ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שתי כתבות שערכתי לטלויזי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אשר הוא היה במרכזן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כתבה אח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עוררה מחדש את הפולמוס על נפילתו בשבי של הקיבוץ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ניצנים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בכתבה אחר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ראיינתי את אבידן ז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ל על חטיבת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גבעתי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שהיה מפקדה הראשון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עוד הזדמנות אח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יצרתי קשר עם אביכם וסבכם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הצלחתי להשיג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עיתונא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ת התכנית האדריכלית לבניית אנדרטאות לזכר החללים המצריים שנהרגו ליד נגבה ואשדוד במלחמת העצמאו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עקב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פרשת ניצנים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כעס עלי אבידן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ולא בצד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עניות דעתי ולפי מיטב שיפוטי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הוא סבר כי בעת עריכת הכתב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גרמתי בעת קיצור הדבר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סילוף עמדתו ודעת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דעתי היתה שונה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ת התכנית האדריכל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מצר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בניית האנדרטה ליד נגב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לחתי לאביכם משום שסברתי כי בידיו צריכה להיות מופקדת התכני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לאחר שנים בקרתי עימו ליד האנדרטה</w:t>
      </w:r>
      <w:r>
        <w:rPr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לא אומר כי היתה הכרות איש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ינטימ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ינינ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זה יהיה רחוק מן האמ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בל אני הקט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אוד מאוד הערכתי אות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מרות שהוא לא אִפשר קירבה יתרה אלי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פחות לא בשיחה או בראיון עם עיתונאי כמותי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בל זה לא גרע ולא במאומה מיחס הכבוד וההערכה שרחשתי כלפי אבידן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עובדה הי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י הפקתי שתי כתבות על אישיות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לא אשכח לפחות שתי תמונ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שר במרכזן היה אבידן ז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ל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כאשר קראו בצה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ל חטיבה על שם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גבעתי</w:t>
      </w:r>
      <w:r>
        <w:rPr>
          <w:sz w:val="32"/>
          <w:szCs w:val="32"/>
          <w:rtl w:val="true"/>
        </w:rPr>
        <w:t xml:space="preserve">", </w:t>
      </w:r>
      <w:r>
        <w:rPr>
          <w:sz w:val="32"/>
          <w:sz w:val="32"/>
          <w:szCs w:val="32"/>
          <w:rtl w:val="true"/>
        </w:rPr>
        <w:t>צילמתי אותו יושב עם חיילי החטיבה הצעירי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הוא אמר לה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והם ישובים על האדמה </w:t>
      </w:r>
      <w:r>
        <w:rPr>
          <w:sz w:val="32"/>
          <w:szCs w:val="32"/>
          <w:rtl w:val="true"/>
        </w:rPr>
        <w:t>- "</w:t>
      </w:r>
      <w:r>
        <w:rPr>
          <w:sz w:val="32"/>
          <w:sz w:val="32"/>
          <w:szCs w:val="32"/>
          <w:rtl w:val="true"/>
        </w:rPr>
        <w:t>אתם לא תוכלו להבין מהי משמעות הדבר שאתם מחזיקים בידיכם רובה יהודי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ספק רב אם החיילים האל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וזה היה לפני כ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נ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בינו את משמעות המשפט הזה אשר יצא מפיו של אבידן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אני בטוח שמשפט כז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יתקל גם היום בחיוך ציני ומתנש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פניהם של חוגים רבים ומשפיעים בישראל של היו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בל זה היה משפט מאוד מאוד אופיינ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ף טבע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שיצא מפיו של מי שהיה בין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הנוקמים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לאחר השואה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ותמונה אחר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זכורה לי היט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ואשר אף נכללה בכתבה הראשונה שערכתי על אבידן המנוח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עמידתו מאחורי מכונה לייצור ברגים בקיבוץ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פשר היה רק להתקנא במי שהיה כה צנוע ועני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דיבורו היה מאופק וחסכנ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ולי על שום היותו יליד גרמניה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התרשמתי שהיה אדם תכלית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כי התכל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מטר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היתה החשובה בעיניו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ולא ספיחים שוליים ושטחיים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בודא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ם לא הייתי רוכש הערכה לאבידן ז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א הייתי עמל על הכנת כתבות על דמות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ני חש שאולי תרמתי להכרות עימו ולו במשהו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כי שמעון אבידן ז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ל היה אדם שמדינת ישראל חייבת גם לו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את עצם קיומה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ואילו הוא עצמ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ך נדמה ל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חש תמיד כי </w:t>
      </w:r>
      <w:r>
        <w:rPr>
          <w:b/>
          <w:b/>
          <w:bCs/>
          <w:sz w:val="32"/>
          <w:sz w:val="32"/>
          <w:szCs w:val="32"/>
          <w:rtl w:val="true"/>
        </w:rPr>
        <w:t xml:space="preserve">הוא </w:t>
      </w:r>
      <w:r>
        <w:rPr>
          <w:sz w:val="32"/>
          <w:sz w:val="32"/>
          <w:szCs w:val="32"/>
          <w:rtl w:val="true"/>
        </w:rPr>
        <w:t xml:space="preserve"> חב למדינה עוד מעשה אח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עוד תקופת שר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י אולי לא עשה ולחם די</w:t>
      </w:r>
      <w:r>
        <w:rPr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כאמו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לא היתה בינינו הכרות אינטימית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אך היא לא חסרה ל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י חשתי תמיד שהוא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הוא הראוי אך להערכה והוקרה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ני מאלה המשתתף בצערכ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צערכם הוא גם צערי הרב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</w:t>
      </w:r>
      <w:r>
        <w:rPr>
          <w:sz w:val="32"/>
          <w:sz w:val="32"/>
          <w:szCs w:val="32"/>
          <w:rtl w:val="true"/>
        </w:rPr>
        <w:t>בכבוד רב</w:t>
      </w:r>
      <w:r>
        <w:rPr>
          <w:sz w:val="32"/>
          <w:szCs w:val="32"/>
        </w:rPr>
        <w:t xml:space="preserve">,   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יעקב אחימאיר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sectPr>
      <w:type w:val="nextPage"/>
      <w:pgSz w:w="11906" w:h="16838"/>
      <w:pgMar w:left="851" w:right="1466" w:gutter="0" w:header="0" w:top="1079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7:27:00Z</dcterms:created>
  <dc:creator>775</dc:creator>
  <dc:description/>
  <cp:keywords/>
  <dc:language>en-US</dc:language>
  <cp:lastModifiedBy>archive</cp:lastModifiedBy>
  <dcterms:modified xsi:type="dcterms:W3CDTF">2016-08-23T20:47:00Z</dcterms:modified>
  <cp:revision>6</cp:revision>
  <dc:subject/>
  <dc:title/>
</cp:coreProperties>
</file>