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44"/>
          <w:sz w:val="44"/>
          <w:szCs w:val="44"/>
          <w:rtl w:val="true"/>
        </w:rPr>
        <w:t>על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ילדותו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ונעוריו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של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שמעון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קוך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אורי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קוך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היל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יש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ח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ך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אי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ו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יגברט</w:t>
      </w:r>
      <w:r>
        <w:rPr>
          <w:sz w:val="28"/>
          <w:szCs w:val="28"/>
          <w:rtl w:val="true"/>
        </w:rPr>
        <w:t xml:space="preserve">" –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ו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ב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ק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יגפריד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ב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יבלונג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ט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ל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פ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י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ו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שפחת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ג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בי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יינת</w:t>
      </w:r>
      <w:r>
        <w:rPr>
          <w:sz w:val="28"/>
          <w:szCs w:val="28"/>
          <w:rtl w:val="true"/>
        </w:rPr>
        <w:t xml:space="preserve">" – </w:t>
      </w:r>
      <w:r>
        <w:rPr>
          <w:sz w:val="28"/>
          <w:sz w:val="28"/>
          <w:szCs w:val="28"/>
          <w:rtl w:val="true"/>
        </w:rPr>
        <w:t>כ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ג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ג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נ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י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נ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ולט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ב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מ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טאריו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ר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מ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מנ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ח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</w:t>
      </w:r>
      <w:r>
        <w:rPr>
          <w:sz w:val="28"/>
          <w:szCs w:val="28"/>
          <w:rtl w:val="true"/>
        </w:rPr>
        <w:t xml:space="preserve">" – </w:t>
      </w:r>
      <w:r>
        <w:rPr>
          <w:sz w:val="28"/>
          <w:sz w:val="28"/>
          <w:szCs w:val="28"/>
          <w:rtl w:val="true"/>
        </w:rPr>
        <w:t>ל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ז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ט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י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חו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ז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זרח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פשט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ז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י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בי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כ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שפחת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ר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ש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טו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ח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ח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בות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צוע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ב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ח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ך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ור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ציאלוזנסק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ש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יי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כי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ג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ולי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ם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פח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ור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כ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כז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י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קסטיל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מ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נו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דמ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בב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שר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נה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ו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הילה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ג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צר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גי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מ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ס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קו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נס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ור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ב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ש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תו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א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ג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</w:t>
      </w:r>
      <w:r>
        <w:rPr>
          <w:sz w:val="28"/>
          <w:szCs w:val="28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בשנ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צ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מ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ב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י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ב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מנ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קיאות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קסטי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רכ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מה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א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ח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עשיי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ע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ג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מ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דרג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א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נ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לצ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ה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ד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כנס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ד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מי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ז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הו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מו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דא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כ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ד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יש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יז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ע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ד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פ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חמ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פח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י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ס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נ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ודש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י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שנ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יוז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ט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כ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כ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וט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עב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מ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ב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גא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כו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יימ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וש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ל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פ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פ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גלוג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ע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מראד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תנוע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בר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לא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וייס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תנוע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ני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ימ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ש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ובב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ג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ע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צ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מוניסט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גיש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צ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כ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כ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עירי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נוע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מוניסט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ש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י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ג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ו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תקפ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סיפ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צ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ג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דו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סיפ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מוניסט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ית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מ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וכח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נועת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ז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עות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מוניסט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וניברסל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אג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לי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חת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מ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י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דאגת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ד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כ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וציאליס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ל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גו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דות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ל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סבי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י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ת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הב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ריכ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ציאליסט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</w:t>
      </w:r>
      <w:r>
        <w:rPr>
          <w:sz w:val="28"/>
          <w:sz w:val="28"/>
          <w:szCs w:val="28"/>
          <w:rtl w:val="true"/>
        </w:rPr>
        <w:t>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נ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ופ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חד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נוע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בוצ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רץ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ג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כ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ש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ו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קוד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ספ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ו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אג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ל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דמ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ספ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ש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קד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מוד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כיטקטו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כני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א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מ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צ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פרנס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בסו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נ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קסטי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ב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י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עשיית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כ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נ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אג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ו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</w:t>
      </w:r>
      <w:r>
        <w:rPr>
          <w:sz w:val="28"/>
          <w:sz w:val="28"/>
          <w:szCs w:val="28"/>
          <w:rtl w:val="true"/>
        </w:rPr>
        <w:t>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ר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ות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יל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מוניסט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גב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צ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י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לג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מוניסט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קי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ה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וס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צ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ל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ו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נ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א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ניכ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ל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מ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ימ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ל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ח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ן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בגלוג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ר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ע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ל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יס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סיע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רפ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כש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חלוץ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בקיבו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טווי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לוכסמבורג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ו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ופ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צ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ויץ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תפקי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כ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י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בונ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רטיפיקט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טר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בו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י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ח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ת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דל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ליד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רי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י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ת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יכ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בו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חד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בינת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י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ב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מנ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ח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י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ולח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נובמב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38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שלח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כוז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ית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ורט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ז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דו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זר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ליח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צי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רמנ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נ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חמ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ר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יל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ח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ע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ו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י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נהל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גר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ג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גז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ק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יי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כש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צע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ספי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לים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באות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40-19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הי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יח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בו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נוע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ע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רמנ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ב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מנ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שסו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תחר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יץ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5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ז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ה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זמ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י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א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אב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ט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לי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4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גור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טרה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י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ך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ו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השופט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עילות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גנ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במלחמ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חר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ים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סיף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אור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645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Arial" w:cs="lucidagrande;Times New Roman"/>
      <w:color w:val="auto"/>
      <w:kern w:val="2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09:21:00Z</dcterms:created>
  <dc:creator>775</dc:creator>
  <dc:description/>
  <cp:keywords/>
  <dc:language>en-US</dc:language>
  <cp:lastModifiedBy>archive</cp:lastModifiedBy>
  <dcterms:modified xsi:type="dcterms:W3CDTF">2016-08-23T20:23:00Z</dcterms:modified>
  <cp:revision>9</cp:revision>
  <dc:subject/>
  <dc:title/>
</cp:coreProperties>
</file>