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44"/>
          <w:sz w:val="44"/>
          <w:szCs w:val="44"/>
          <w:rtl w:val="true"/>
        </w:rPr>
        <w:t>על מישה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אב ואד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יהודה רימון</w:t>
      </w:r>
      <w:r>
        <w:rPr>
          <w:b/>
          <w:bCs/>
          <w:sz w:val="44"/>
          <w:szCs w:val="44"/>
          <w:rtl w:val="true"/>
        </w:rPr>
        <w:br/>
      </w:r>
      <w:r>
        <w:rPr>
          <w:sz w:val="28"/>
          <w:szCs w:val="28"/>
        </w:rPr>
        <w:t>20/4/1996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ו רק יכולתי לומר על מישה כי הוא זכה לשיבה טוב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באמ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דוע לא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וא היה ראוי לכ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אחר תקופת חיים ארו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ל כולה עשייה יומיומית מתמד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סירות והקרבת כל מה שיהיה לו למען החברה שבה האמ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אם לא היה ראוי לו לבלות את שארית ימיו בשלווה וברגיע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נות ממוסיקה טו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קריאת ספ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נסוע לביקור אצל בניו ונכד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נות מהנוף הנהדר שמסביבנו</w:t>
      </w:r>
      <w:r>
        <w:rPr>
          <w:sz w:val="32"/>
          <w:szCs w:val="32"/>
          <w:rtl w:val="true"/>
        </w:rPr>
        <w:t>?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אבל לא כך רצה כנראה הגור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כל שחלפו הש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עיקר בשנים האחרו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ברו המגבלות הגופנ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כולת להישאר עצמאי הלכה וקט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מקביל גדלה התלות באנשים אחר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לאדם כמו מישה אובדן העצמאות היווה מכה קש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מרות זא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לא נפל ברוחו והמשיך להיאב</w:t>
      </w:r>
      <w:r>
        <w:rPr>
          <w:sz w:val="32"/>
          <w:sz w:val="32"/>
          <w:szCs w:val="32"/>
          <w:rtl w:val="true"/>
        </w:rPr>
        <w:t>ק</w:t>
      </w:r>
      <w:r>
        <w:rPr>
          <w:sz w:val="32"/>
          <w:sz w:val="32"/>
          <w:szCs w:val="32"/>
          <w:rtl w:val="true"/>
        </w:rPr>
        <w:t xml:space="preserve"> עד הסוף על כל פיסה קטנה של עצמא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עוד נותרה ביד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הוא התעקש על הנסיעה בקלנוע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ות שהדבר היה כרוך בקשיים רב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עיקר לא להיות תלוי במישהו אח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אנח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לדיו ונכד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ביקורים אצ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תקבלנו תמיד במאור פנ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מישה ידע להשרות רוח אופטימית ולתת לנו את התחושה שלמרות המצב הנראה לעין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עדיין הכל בסד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ארצה לזכור אותו כאשר היה במיטב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אשר הפלחה היתה במרכז חיי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שנה אחר ש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לא הפסק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לא יום של חופ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ה יוצא מדי י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וקדם בבוק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עבודה שאין לה מגבלות זמן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סתיו היה זה החרי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ביב קציר היֶרֶק לתחמיץ וקציר השח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בקיץ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העונה הבוער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תחילתה בקציר השעורה וסיומה בקציר התירס והחמני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זיכרוני נושא אותי לאותם ימים רחוק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מי ילדותי בקיבוץ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ייתי מלא גאווה שיש לי אבא אשר לבד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תי יד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ולט ללא מצרים בקומבי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תה מכונה ענקית ומסובכ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זמורת שלמה של רעשים קצביי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מונוטוניים המופקים מאין ספור מערכות הקציר והדיי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א אחת מצאתי את עצמי הולך בעקבות אותו רעש מיו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וצה שדות ודרכי עפ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למדתי להכיר את שיט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ארגז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כך ידעתי היכן עלי לחכות כדי לפגוש את מיש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יעצור לרגע וייקח אותי איתו לכמה סיבובים בשד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מו קברניט של אוני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כה נראה לי כשהוא ניצב על קווי אש ביערות הקרן הקיימת בכל האזור שמסביבנ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ארצה גם לזכור אותו כמי שהביא את אהבת וידיעת </w:t>
      </w:r>
      <w:r>
        <w:rPr>
          <w:sz w:val="32"/>
          <w:sz w:val="32"/>
          <w:szCs w:val="32"/>
          <w:u w:val="single"/>
          <w:rtl w:val="true"/>
        </w:rPr>
        <w:t>המוסיקה הקלאסית</w:t>
      </w:r>
      <w:r>
        <w:rPr>
          <w:sz w:val="32"/>
          <w:sz w:val="32"/>
          <w:szCs w:val="32"/>
          <w:rtl w:val="true"/>
        </w:rPr>
        <w:t xml:space="preserve"> לחיי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מדתי לדעת כי כדי להגיע לשלמות במוסיקה צריך להשקיע את הכל ולהקדיש לכך את מירב הזמ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צל מישה נפלה ההכרעה כבר בראשית דרכ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שבילו העשייה הכרוכה בהוצאת לחם מן האדמה קדמה להנאות המוסיק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פלחה ומוסיקה הם שני קצוות שהמרחק ביניהן אינו ניתן לגישו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בכל זאת אני זוכר שהייתי נוכח בנגינתו במסגרת מוסיקה קאמרית עם חברים נוספ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ז כשהייתי עדיין יל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יכולתי להעריך את נגינתו ו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ין תיעו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מיד תישאר עבורי רמת נגינתו בגדר תעלומ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רוצה לזכור את מישה כאבא וכאד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בא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בעל לב ח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הב ותומ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כאדם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צנוע במלוא המובן של המי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ישר דר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יש המעשה אשר כל עבודתו נעשית באמונה ובתום לב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מישה נפרד מאיתנו לתמיד בראש חודש איי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ולי יש בזה משהו סמל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מים ה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תה זו תחילתה של העונה הבוער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יהודה רימון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כבוד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גאל וילפנד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מזכירות קיבוץ</w:t>
      </w:r>
      <w:r>
        <w:rPr>
          <w:b/>
          <w:b/>
          <w:bCs/>
          <w:sz w:val="32"/>
          <w:sz w:val="32"/>
          <w:szCs w:val="32"/>
          <w:rtl w:val="true"/>
        </w:rPr>
        <w:t xml:space="preserve"> עין השופט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יגאל </w:t>
      </w:r>
      <w:r>
        <w:rPr>
          <w:sz w:val="32"/>
          <w:sz w:val="32"/>
          <w:szCs w:val="32"/>
          <w:rtl w:val="true"/>
        </w:rPr>
        <w:t>שלו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אבק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עזרת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הודות לכל החברים שטרחו וסייעו בארגון וביצוע טקס הלוויה של </w:t>
      </w:r>
      <w:r>
        <w:rPr>
          <w:b/>
          <w:b/>
          <w:bCs/>
          <w:sz w:val="32"/>
          <w:sz w:val="32"/>
          <w:szCs w:val="32"/>
          <w:rtl w:val="true"/>
        </w:rPr>
        <w:t>מישה</w:t>
      </w:r>
      <w:r>
        <w:rPr>
          <w:sz w:val="32"/>
          <w:sz w:val="32"/>
          <w:szCs w:val="32"/>
          <w:rtl w:val="true"/>
        </w:rPr>
        <w:t xml:space="preserve">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בצורה מכובדת ומרגשת כ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כ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כל משך האירוע זכינו ליחס ח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רבה הבנה ותמיכ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רבה תודה לכל אחד מהחברים שבאו להשתתף באבלנו ושלחיצת ידם חיממה את ליבנ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יהודה רימון </w:t>
      </w:r>
      <w:r>
        <w:rPr>
          <w:i/>
          <w:i/>
          <w:iCs/>
          <w:sz w:val="32"/>
          <w:sz w:val="32"/>
          <w:szCs w:val="32"/>
          <w:rtl w:val="true"/>
        </w:rPr>
        <w:t>– רמת</w:t>
      </w:r>
      <w:r>
        <w:rPr>
          <w:i/>
          <w:iCs/>
          <w:sz w:val="32"/>
          <w:szCs w:val="32"/>
          <w:rtl w:val="true"/>
        </w:rPr>
        <w:t>-</w:t>
      </w:r>
      <w:r>
        <w:rPr>
          <w:i/>
          <w:i/>
          <w:iCs/>
          <w:sz w:val="32"/>
          <w:sz w:val="32"/>
          <w:szCs w:val="32"/>
          <w:rtl w:val="true"/>
        </w:rPr>
        <w:t>השרון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בנימין רימון </w:t>
      </w:r>
      <w:r>
        <w:rPr>
          <w:i/>
          <w:i/>
          <w:iCs/>
          <w:sz w:val="32"/>
          <w:sz w:val="32"/>
          <w:szCs w:val="32"/>
          <w:rtl w:val="true"/>
        </w:rPr>
        <w:t>– רמת</w:t>
      </w:r>
      <w:r>
        <w:rPr>
          <w:i/>
          <w:iCs/>
          <w:sz w:val="32"/>
          <w:szCs w:val="32"/>
          <w:rtl w:val="true"/>
        </w:rPr>
        <w:t>-</w:t>
      </w:r>
      <w:r>
        <w:rPr>
          <w:i/>
          <w:i/>
          <w:iCs/>
          <w:sz w:val="32"/>
          <w:sz w:val="32"/>
          <w:szCs w:val="32"/>
          <w:rtl w:val="true"/>
        </w:rPr>
        <w:t>אביב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ובני משפחותיהם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35:00Z</dcterms:created>
  <dc:creator>FullName</dc:creator>
  <dc:description/>
  <cp:keywords/>
  <dc:language>en-US</dc:language>
  <cp:lastModifiedBy>Archive</cp:lastModifiedBy>
  <dcterms:modified xsi:type="dcterms:W3CDTF">2011-12-29T21:34:00Z</dcterms:modified>
  <cp:revision>7</cp:revision>
  <dc:subject/>
  <dc:title/>
</cp:coreProperties>
</file>