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6775</wp:posOffset>
            </wp:positionH>
            <wp:positionV relativeFrom="paragraph">
              <wp:posOffset>-341630</wp:posOffset>
            </wp:positionV>
            <wp:extent cx="1800225" cy="1117600"/>
            <wp:effectExtent l="0" t="0" r="0" b="0"/>
            <wp:wrapNone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4"/>
          <w:sz w:val="44"/>
          <w:szCs w:val="44"/>
          <w:rtl w:val="true"/>
        </w:rPr>
        <w:t>ליום השלושים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אראלה דרוקר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ברו שלושים יום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ל אף שידענו שאבא חול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א הלך מה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הר מדי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כשיו יש לי תמונה על הספריה שמסתכלת אלי בעיניים טוב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ל פעם שאני מסתכלת אלי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ראה לי שכבר אני מדברת אליו והוא פה איתי להגיד מילה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אבא שלנו והסבא של ילדי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דמה לי שהמושגים קצת התערבבו אצל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י ברוחו הצעיר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ביכולתו להבי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בחוכמת עצתו יכולנו כולנו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ילדיו ונכד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התנח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תמיד היה מקום לבוא אלי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חדר של שרה ושל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דבר ולספר ובעיקר לשמוע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שבת אח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צהריים היתה המשפחה נאספת לארוחת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ארבע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זה היה מפגש משפחתי של כולם עם כולם ואפשרות לדבר על כל דבר בעולם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נכדים כולם עברו עם סבא את דרך המטבעות והחרסים ולמדו על אהבתו הגדולה לאדמה ולארץ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דרכה על הקשר שבין עבר והווה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יתה לו יכולת להסבי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כל אחד מאיתנ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דברים שבהיסטוריה ובסיפור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תמיד היה לו זמן לשבת עם כל ילד ויל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ספר וללמד על נושאים שעניינו אותנו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לפעמ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דמה היה שאין נושא בעולם שאינו בקיא ב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ייתכן שהקשר הזה אלינו נבע מכך שבילדותו היה אביו שנים רבות מחוץ לב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חייל במלחמת העולם הראשונה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שחז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צא אבא כבר אל העולם כחבר תנועת הנוער הקומוניסטי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ל מה שחסר לו בקשר עם אביו ניסה לתת לנו ולנכדיו בקשר בלתי אמצעי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פרק קשה במיוחד בחייו היה נפילת דן בשבי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רבע שנים קשו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תחילת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יו החיפושים לקשר כלשה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שנוצר הקש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א לא היה יציב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בא לא הרפה ממאמציו להעביר מכתבים שיודיעו לדן עד כמה כולנו דואג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על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אף הדאג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משיך בחייו כרגיל כשהוא מחזיק את עצמו כלפי חוץ בטוח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לא נותן לסביבה להרגיש את דאגתו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</w:rPr>
        <w:t>אבא לא סיפר כמעט אף פעם על הדברים שעשה ובהם פעל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שהיינו ילדים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גם אח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כך שמר אותם לעצמו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רק מסיפורים של אחרים ומקריאת ספרים יכולנו לנחש חלק קטן מהביוגרפיה שלו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בשבילנו ההבנה שלו  בחיי היום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יו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השתתפות שלו גם בצרות וגם בשמח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דאגה של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נתנו לנו כוח ועצות מאירות עיניים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ני יודעת שלכל אחד מאיתנו ולכולנו ביחד יחסר אבא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סבא מאוד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כולנו נצטער על הזמן שלא הספקנו להיות יחד ועל הדברים שלא הספקנו לדבר עליהם</w:t>
      </w:r>
      <w:r>
        <w:rPr>
          <w:sz w:val="32"/>
          <w:szCs w:val="32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3515</wp:posOffset>
            </wp:positionH>
            <wp:positionV relativeFrom="paragraph">
              <wp:posOffset>222250</wp:posOffset>
            </wp:positionV>
            <wp:extent cx="1800225" cy="1117600"/>
            <wp:effectExtent l="0" t="0" r="0" b="0"/>
            <wp:wrapNone/>
            <wp:docPr id="2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אנחנו מתגעגעים אליך</w:t>
      </w:r>
      <w:r>
        <w:rPr>
          <w:sz w:val="32"/>
          <w:szCs w:val="32"/>
        </w:rPr>
        <w:t xml:space="preserve">.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38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7:17:00Z</dcterms:created>
  <dc:creator>775</dc:creator>
  <dc:description/>
  <cp:keywords/>
  <dc:language>en-US</dc:language>
  <cp:lastModifiedBy>archive</cp:lastModifiedBy>
  <dcterms:modified xsi:type="dcterms:W3CDTF">2016-09-12T19:09:00Z</dcterms:modified>
  <cp:revision>11</cp:revision>
  <dc:subject/>
  <dc:title/>
</cp:coreProperties>
</file>