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לאבא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בתיה רימון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דרלינגטון</w:t>
      </w:r>
      <w:r>
        <w:rPr>
          <w:b/>
          <w:bCs/>
          <w:sz w:val="44"/>
          <w:szCs w:val="44"/>
          <w:rtl w:val="true"/>
        </w:rPr>
        <w:br/>
      </w:r>
      <w:r>
        <w:rPr>
          <w:sz w:val="28"/>
          <w:szCs w:val="28"/>
        </w:rPr>
        <w:t>20/4/1996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בא יקר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רשותך אכתוב כמה מילות ניחומים בשמ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כל האנשים האהובים שהשארת אחריך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"... </w:t>
      </w:r>
      <w:r>
        <w:rPr>
          <w:sz w:val="32"/>
          <w:sz w:val="32"/>
          <w:szCs w:val="32"/>
          <w:rtl w:val="true"/>
        </w:rPr>
        <w:t>כשאינ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חררו אותי ותנו לי ללכ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אל נא קישרו עצמכם אלי בדמעותיכ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היו מלאי תודה על הרבה שנים יפות ביחד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תתי לכם את אהבתי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ם רק תוכלו לנחש כמה אושר נתתם לי באהבתכ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כ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תאבלו על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ק אם תרגישו צורך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אז תנו לאמונה שבלבכם לנחמכ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אנו נפרדים זמ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ינתיים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ברכו את זיכרונות לבכ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חיים נמשכים ואני לא אהיה רחוק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ם תצטרכו לי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אנא קיראו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מרות שלראות לא תוכלו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ך אם עם לבכם תקשיבו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וכלו לשמוע את אהבתי סביבכם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כה וצלול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ו שלום עד ששוב ניפגש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בתיה</w:t>
      </w:r>
    </w:p>
    <w:sectPr>
      <w:type w:val="nextPage"/>
      <w:pgSz w:w="11906" w:h="16838"/>
      <w:pgMar w:left="1260" w:right="16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35:00Z</dcterms:created>
  <dc:creator>FullName</dc:creator>
  <dc:description/>
  <cp:keywords/>
  <dc:language>en-US</dc:language>
  <cp:lastModifiedBy>Archive</cp:lastModifiedBy>
  <dcterms:modified xsi:type="dcterms:W3CDTF">2011-12-29T21:32:00Z</dcterms:modified>
  <cp:revision>5</cp:revision>
  <dc:subject/>
  <dc:title/>
</cp:coreProperties>
</file>