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44"/>
          <w:sz w:val="44"/>
          <w:szCs w:val="44"/>
          <w:rtl w:val="true"/>
        </w:rPr>
        <w:t>אתה בא אל החיי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נאוה חולבסקי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תה בא אל החיים</w:t>
      </w:r>
      <w:r>
        <w:rPr>
          <w:sz w:val="32"/>
          <w:szCs w:val="32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בל החיים בורחים ממך</w:t>
      </w:r>
      <w:r>
        <w:rPr>
          <w:sz w:val="32"/>
          <w:szCs w:val="32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תה בא אל החיים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מתבלבל מהקולות –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ימון שפוקע מרוב עסיסיות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ד יגיר מיצו</w:t>
      </w:r>
      <w:r>
        <w:rPr>
          <w:sz w:val="32"/>
          <w:szCs w:val="32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ו בד אכול רימה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נתלה על כל משב של רוח 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נפשו יוצאת להירגע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תה בא אל החיים</w:t>
      </w:r>
      <w:r>
        <w:rPr>
          <w:sz w:val="32"/>
          <w:szCs w:val="32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אורב להם מכל גיא שטוף זמֶר 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כרוי לבליל הקולות הסמיך</w:t>
      </w:r>
      <w:r>
        <w:rPr>
          <w:sz w:val="32"/>
          <w:szCs w:val="32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ך הח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דרכם הערמומ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פיצים זרעך</w:t>
      </w:r>
      <w:r>
        <w:rPr>
          <w:sz w:val="32"/>
          <w:szCs w:val="32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פנים לך עורף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חומקים מכל חרך וזיז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תה בא אל החיים</w:t>
      </w:r>
      <w:r>
        <w:rPr>
          <w:sz w:val="32"/>
          <w:szCs w:val="32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דָבק בה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חוף ומבוהל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לא שלום יאמרו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לא מכאן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לא בכלל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אב אחד עטוי גלימה משקיף מעבר לחלון</w:t>
      </w:r>
      <w:r>
        <w:rPr>
          <w:sz w:val="32"/>
          <w:szCs w:val="32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ינו נכל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00" w:before="0" w:after="0"/>
        <w:jc w:val="left"/>
        <w:rPr/>
      </w:pPr>
      <w:r>
        <w:rPr>
          <w:rtl w:val="true"/>
        </w:rPr>
        <w:t> 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300" w:before="0" w:after="0"/>
        <w:jc w:val="left"/>
        <w:rPr>
          <w:rFonts w:ascii="Tahoma" w:hAnsi="Tahoma" w:cs="AvneiGadHakukMF;Courier New"/>
          <w:b/>
          <w:b/>
          <w:bCs/>
          <w:color w:val="333333"/>
          <w:sz w:val="36"/>
          <w:szCs w:val="36"/>
        </w:rPr>
      </w:pPr>
      <w:r>
        <w:rPr>
          <w:rFonts w:ascii="Tahoma" w:hAnsi="Tahoma" w:cs="AvneiGadHakukMF;Courier New"/>
          <w:b/>
          <w:b/>
          <w:bCs/>
          <w:color w:val="333333"/>
          <w:sz w:val="56"/>
          <w:sz w:val="56"/>
          <w:szCs w:val="56"/>
          <w:rtl w:val="true"/>
        </w:rPr>
        <w:t>חיים</w:t>
      </w:r>
      <w:r>
        <w:rPr>
          <w:rFonts w:ascii="Tahoma" w:hAnsi="Tahoma" w:eastAsia="Tahoma" w:cs="Tahoma"/>
          <w:b/>
          <w:b/>
          <w:bCs/>
          <w:color w:val="333333"/>
          <w:sz w:val="56"/>
          <w:sz w:val="56"/>
          <w:szCs w:val="56"/>
          <w:rtl w:val="true"/>
        </w:rPr>
        <w:t xml:space="preserve"> </w:t>
      </w:r>
      <w:r>
        <w:rPr>
          <w:rFonts w:cs="AvneiGadHakukMF;Courier New" w:ascii="Tahoma" w:hAnsi="Tahoma"/>
          <w:b/>
          <w:bCs/>
          <w:color w:val="333333"/>
          <w:sz w:val="56"/>
          <w:szCs w:val="56"/>
        </w:rPr>
        <w:t>02/10</w:t>
      </w:r>
      <w:r>
        <w:rPr>
          <w:rFonts w:cs="AvneiGadHakukMF;Courier New" w:ascii="Tahoma" w:hAnsi="Tahoma"/>
          <w:b/>
          <w:bCs/>
          <w:color w:val="333333"/>
          <w:sz w:val="56"/>
          <w:szCs w:val="56"/>
          <w:rtl w:val="true"/>
        </w:rPr>
        <w:t xml:space="preserve"> </w:t>
      </w:r>
      <w:r>
        <w:rPr>
          <w:rFonts w:cs="AvneiGadHakukMF;Courier New" w:ascii="Tahoma" w:hAnsi="Tahoma"/>
          <w:b/>
          <w:bCs/>
          <w:color w:val="333333"/>
          <w:sz w:val="36"/>
          <w:szCs w:val="36"/>
          <w:rtl w:val="true"/>
        </w:rPr>
        <w:t xml:space="preserve">- </w:t>
      </w:r>
      <w:r>
        <w:rPr>
          <w:rFonts w:ascii="Tahoma" w:hAnsi="Tahoma" w:cs="AvneiGadHakukMF;Courier New"/>
          <w:b/>
          <w:b/>
          <w:bCs/>
          <w:color w:val="333333"/>
          <w:sz w:val="36"/>
          <w:sz w:val="36"/>
          <w:szCs w:val="36"/>
          <w:rtl w:val="true"/>
        </w:rPr>
        <w:t>לזכר</w:t>
      </w:r>
      <w:r>
        <w:rPr>
          <w:rFonts w:ascii="Tahoma" w:hAnsi="Tahoma" w:eastAsia="Tahoma" w:cs="Tahoma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vneiGadHakukMF;Courier New"/>
          <w:b/>
          <w:b/>
          <w:bCs/>
          <w:color w:val="333333"/>
          <w:sz w:val="36"/>
          <w:sz w:val="36"/>
          <w:szCs w:val="36"/>
          <w:rtl w:val="true"/>
        </w:rPr>
        <w:t>חיים</w:t>
      </w:r>
      <w:r>
        <w:rPr>
          <w:rFonts w:ascii="Tahoma" w:hAnsi="Tahoma" w:eastAsia="Tahoma" w:cs="Tahoma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vneiGadHakukMF;Courier New"/>
          <w:b/>
          <w:b/>
          <w:bCs/>
          <w:color w:val="333333"/>
          <w:sz w:val="36"/>
          <w:sz w:val="36"/>
          <w:szCs w:val="36"/>
          <w:rtl w:val="true"/>
        </w:rPr>
        <w:t>ארבל</w:t>
      </w:r>
      <w:r>
        <w:rPr>
          <w:rFonts w:ascii="Tahoma" w:hAnsi="Tahoma" w:eastAsia="Tahoma" w:cs="Tahoma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vneiGadHakukMF;Courier New"/>
          <w:b/>
          <w:b/>
          <w:bCs/>
          <w:color w:val="333333"/>
          <w:sz w:val="36"/>
          <w:sz w:val="36"/>
          <w:szCs w:val="36"/>
          <w:rtl w:val="true"/>
        </w:rPr>
        <w:t>ז</w:t>
      </w:r>
      <w:r>
        <w:rPr>
          <w:rFonts w:cs="AvneiGadHakukMF;Courier New" w:ascii="Tahoma" w:hAnsi="Tahoma"/>
          <w:b/>
          <w:bCs/>
          <w:color w:val="333333"/>
          <w:sz w:val="36"/>
          <w:szCs w:val="36"/>
          <w:rtl w:val="true"/>
        </w:rPr>
        <w:t>"</w:t>
      </w:r>
      <w:r>
        <w:rPr>
          <w:rFonts w:ascii="Tahoma" w:hAnsi="Tahoma" w:cs="AvneiGadHakukMF;Courier New"/>
          <w:b/>
          <w:b/>
          <w:bCs/>
          <w:color w:val="333333"/>
          <w:sz w:val="36"/>
          <w:sz w:val="36"/>
          <w:szCs w:val="36"/>
          <w:rtl w:val="true"/>
        </w:rPr>
        <w:t>ל</w:t>
      </w:r>
    </w:p>
    <w:p>
      <w:pPr>
        <w:pStyle w:val="Normal"/>
        <w:widowControl w:val="false"/>
        <w:spacing w:lineRule="auto" w:line="300" w:before="0" w:after="0"/>
        <w:jc w:val="left"/>
        <w:rPr>
          <w:rFonts w:ascii="Tahoma" w:hAnsi="Tahoma"/>
          <w:b/>
          <w:b/>
          <w:bCs/>
          <w:color w:val="333333"/>
          <w:sz w:val="28"/>
          <w:szCs w:val="28"/>
        </w:rPr>
      </w:pPr>
      <w:r>
        <w:rPr>
          <w:rFonts w:ascii="Tahoma" w:hAnsi="Tahoma" w:cs="AvneiGadHakukMF;Courier New"/>
          <w:b/>
          <w:b/>
          <w:bCs/>
          <w:color w:val="333333"/>
          <w:sz w:val="28"/>
          <w:sz w:val="28"/>
          <w:szCs w:val="28"/>
          <w:rtl w:val="true"/>
        </w:rPr>
        <w:t>עומר</w:t>
      </w:r>
      <w:r>
        <w:rPr>
          <w:rFonts w:ascii="Tahoma" w:hAnsi="Tahoma" w:eastAsia="Tahoma" w:cs="Tahoma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vneiGadHakukMF;Courier New"/>
          <w:b/>
          <w:b/>
          <w:bCs/>
          <w:color w:val="333333"/>
          <w:sz w:val="28"/>
          <w:sz w:val="28"/>
          <w:szCs w:val="28"/>
          <w:rtl w:val="true"/>
        </w:rPr>
        <w:t>דיין</w:t>
      </w:r>
    </w:p>
    <w:p>
      <w:pPr>
        <w:pStyle w:val="Normal"/>
        <w:widowControl w:val="false"/>
        <w:spacing w:lineRule="auto" w:line="300" w:before="0" w:after="0"/>
        <w:jc w:val="left"/>
        <w:rPr>
          <w:rFonts w:ascii="Tahoma" w:hAnsi="Tahoma" w:cs="AvneiGadHakukMF;Courier New"/>
          <w:b/>
          <w:b/>
          <w:bCs/>
          <w:color w:val="333333"/>
          <w:sz w:val="28"/>
          <w:szCs w:val="28"/>
        </w:rPr>
      </w:pPr>
      <w:r>
        <w:rPr>
          <w:rFonts w:cs="AvneiGadHakukMF;Courier New" w:ascii="Tahoma" w:hAnsi="Tahoma"/>
          <w:b/>
          <w:bCs/>
          <w:color w:val="333333"/>
          <w:sz w:val="28"/>
          <w:szCs w:val="28"/>
          <w:rtl w:val="true"/>
        </w:rPr>
        <w:t> </w:t>
      </w:r>
    </w:p>
    <w:p>
      <w:pPr>
        <w:pStyle w:val="Normal"/>
        <w:widowControl w:val="false"/>
        <w:spacing w:lineRule="auto" w:line="360" w:before="0" w:after="0"/>
        <w:jc w:val="left"/>
        <w:rPr>
          <w:rFonts w:ascii="Tahoma" w:hAnsi="Tahoma" w:cs="Tahoma"/>
          <w:color w:val="333333"/>
          <w:sz w:val="30"/>
          <w:szCs w:val="30"/>
        </w:rPr>
      </w:pP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בוקר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יצא</w:t>
      </w:r>
      <w:r>
        <w:rPr>
          <w:rFonts w:ascii="Tahoma" w:hAnsi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מהמפע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מכונות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עבד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ברג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חושל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התעשיי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משיכ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דפוק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עמ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חשמ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  <w:br/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ז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א</w:t>
      </w:r>
      <w:r>
        <w:rPr>
          <w:rFonts w:ascii="Tahoma" w:hAnsi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עניין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ות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צועד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כדי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עבור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ולך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אור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שרוו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חולצ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כחול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ופש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בנקל</w:t>
      </w:r>
      <w:r>
        <w:rPr>
          <w:rFonts w:ascii="Tahoma" w:hAnsi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אטמ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נפתח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br/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מכות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נחלש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כשהדלת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נסגר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מאחור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ביט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דרך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פלסטיק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כולם</w:t>
      </w:r>
      <w:r>
        <w:rPr>
          <w:rFonts w:ascii="Tahoma" w:hAnsi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חיד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פועל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מנהל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קוו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קוו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מצהיב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נרקב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מקשיב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אזין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קצב</w:t>
      </w:r>
      <w:r>
        <w:rPr>
          <w:rFonts w:ascii="Tahoma" w:hAnsi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עמו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ברקע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חי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ככבר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מבעד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חור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שמע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צליל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br/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מהשד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יד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היא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קחה</w:t>
      </w:r>
      <w:r>
        <w:rPr>
          <w:rFonts w:ascii="Tahoma" w:hAnsi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ות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אדמ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כול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באחד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מלא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רחמ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עובד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בשיר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כל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המכונה</w:t>
      </w:r>
      <w:r>
        <w:rPr>
          <w:rFonts w:ascii="Tahoma" w:hAnsi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br/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קצר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דש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עצמ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נע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חיות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רוח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זרימ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תמונ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שלמ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נח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ירד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סיר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נעליו</w:t>
      </w:r>
      <w:r>
        <w:rPr>
          <w:rFonts w:ascii="Tahoma" w:hAnsi="Tahoma" w:cs="Tahoma"/>
          <w:color w:val="333333"/>
          <w:sz w:val="30"/>
          <w:sz w:val="30"/>
          <w:szCs w:val="30"/>
          <w:rtl w:val="true"/>
        </w:rPr>
        <w:t xml:space="preserve">  </w:t>
      </w:r>
      <w:r>
        <w:rPr>
          <w:rFonts w:cs="Tahoma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שטף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פני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נטל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ת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ידי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br/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ע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שמש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עלי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עלז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שרק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מנגינ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וא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כאן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עכשיו</w:t>
      </w:r>
      <w:r>
        <w:rPr>
          <w:rFonts w:ascii="Tahoma" w:hAnsi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br/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הבוקר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נולד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ומי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שבליבו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אמונה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א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יעמוד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מנגד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לשווא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cs="AvneiGadHakukMF;Courier New" w:ascii="Tahoma" w:hAnsi="Tahoma"/>
          <w:color w:val="333333"/>
          <w:sz w:val="30"/>
          <w:szCs w:val="30"/>
          <w:rtl w:val="true"/>
        </w:rPr>
        <w:t xml:space="preserve">/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בזמן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שהחיים</w:t>
      </w:r>
      <w:r>
        <w:rPr>
          <w:rFonts w:ascii="Tahoma" w:hAnsi="Tahoma" w:eastAsia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ימשכו</w:t>
      </w:r>
      <w:r>
        <w:rPr>
          <w:rFonts w:ascii="Tahoma" w:hAnsi="Tahoma" w:cs="Tahoma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vneiGadHakukMF;Courier New"/>
          <w:color w:val="333333"/>
          <w:sz w:val="30"/>
          <w:sz w:val="30"/>
          <w:szCs w:val="30"/>
          <w:rtl w:val="true"/>
        </w:rPr>
        <w:t>בלעדיו</w:t>
      </w:r>
      <w:r>
        <w:rPr>
          <w:rFonts w:cs="Tahoma" w:ascii="Tahoma" w:hAnsi="Tahoma"/>
          <w:color w:val="333333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333333"/>
          <w:sz w:val="30"/>
          <w:szCs w:val="30"/>
        </w:rPr>
      </w:pPr>
      <w:r>
        <w:rPr>
          <w:rFonts w:cs="Tahoma" w:ascii="Tahoma" w:hAnsi="Tahoma"/>
          <w:color w:val="333333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260" w:right="128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327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איש של עשייה ומבט קדימה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עמוס נבו</w:t>
      </w:r>
      <w:r>
        <w:rPr>
          <w:sz w:val="36"/>
          <w:szCs w:val="36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עלון אלתם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.3.2010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קשה לדבר על חיים ארבל בלשון עב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וד לא עיכלנו שהוא כבר איננו עימנו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אני רואה אותו בזיכרונ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 בנדנה על המצ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רץ ומקיף את הקיבוץ ללא ליאו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מרות פצי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ת קש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ח מנ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ור של אנרגיה חיוב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חיים היה איש של עש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עלתן ונמ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 הביט קדימה מעבר לטווח שאנשים נוהגים לראות בדרך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לל ולכן הדרך קדימה הייתה נהירה לו כשהאחרים עוד היססו ותהו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לא פעם תמהתי על הביטחון שיש לו לגבי כיוון הפע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דעות שהיו לו עוד לפני ששמע את כל הצד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 פעם היינו במחלוקת על 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חיים ידע לתת מקום נכון לויכוח ולמחלוקת ואף  פעם לא העמיד אותם כהתנגדות איש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תמיד אזכור איך בתום ויכוח על נושא כזה או 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ה מסיים בחיוך ואומ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א יעזור לך שום 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חנו נשאר ידידים</w:t>
      </w:r>
      <w:r>
        <w:rPr>
          <w:sz w:val="28"/>
          <w:szCs w:val="28"/>
          <w:rtl w:val="true"/>
        </w:rPr>
        <w:t xml:space="preserve">...." </w:t>
      </w:r>
      <w:r>
        <w:rPr>
          <w:sz w:val="28"/>
          <w:sz w:val="28"/>
          <w:szCs w:val="28"/>
          <w:rtl w:val="true"/>
        </w:rPr>
        <w:t>כך היה מצנן את הרוחות ומחזיר דברים לפרופורצי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מאבקו של חיים במ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קביל למאבק על חייו של בנו גיא 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וגם אחרי מותו של ג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גילה לכולנו איזה כוחות ותעצומות נפש היו באיש הזה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נחי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ח להאמין ולנסוך אמונה בהלן ובמשפחה שהוא מתכונן לנצח ואין שום כוונה להרפ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ותר ולהיכנע היו שיעור ומופת לכל אדם שהתבונן מקרוב ומרחו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אנחנו איבדנו חבר ויד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מוד מרכזי של הפעילות הכלכלית של הקיבו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 עיקר צערנו הוא על האובדן של חיים למשפח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 יחסר מאוד כבע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סב לנכד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ה</w:t>
      </w:r>
    </w:p>
    <w:p>
      <w:pPr>
        <w:sectPr>
          <w:type w:val="nextPage"/>
          <w:pgSz w:w="11906" w:h="16838"/>
          <w:pgMar w:left="1260" w:right="128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665416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16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00" w:after="180"/>
                              <w:jc w:val="center"/>
                              <w:rPr/>
                            </w:pP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וק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יו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זכרו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רב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קיי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ו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יש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</w:rPr>
                              <w:t>7.2.2014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ברי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הושמעו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טק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מקדים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כ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קיימ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עניינ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“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ריא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פרי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שב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hatM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קיבוצים</w:t>
                            </w:r>
                            <w:r>
                              <w:rPr>
                                <w:rFonts w:cs="RahatM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99" strokeweight="0pt" style="position:absolute;rotation:-0;width:523.95pt;height:63.7pt;mso-wrap-distance-left:2.9pt;mso-wrap-distance-right:2.9pt;mso-wrap-distance-top:2.9pt;mso-wrap-distance-bottom:2.9pt;margin-top:-27.35pt;mso-position-vertical-relative:text;margin-left:-18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100" w:after="180"/>
                        <w:jc w:val="center"/>
                        <w:rPr/>
                      </w:pP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בוק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עיו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לזכרו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ש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חיי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ארב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תקיי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ביו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שישי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Cs w:val="28"/>
                        </w:rPr>
                        <w:t>7.2.2014</w:t>
                      </w:r>
                      <w:r>
                        <w:rPr>
                          <w:rFonts w:cs="RahatMF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RahatMF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להל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דברי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שהושמעו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בטק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מקדים</w:t>
                      </w:r>
                      <w:r>
                        <w:rPr>
                          <w:rFonts w:cs="RahatMF"/>
                          <w:sz w:val="28"/>
                          <w:szCs w:val="28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לאח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מכ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תקיימה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רצאה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מעניינ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ביות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ש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ד“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אריא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לפרי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משב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RahatMF"/>
                          <w:sz w:val="28"/>
                          <w:sz w:val="28"/>
                          <w:szCs w:val="28"/>
                          <w:rtl w:val="true"/>
                        </w:rPr>
                        <w:t>הקיבוצים</w:t>
                      </w:r>
                      <w:r>
                        <w:rPr>
                          <w:rFonts w:cs="RahatMF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07340</wp:posOffset>
                </wp:positionH>
                <wp:positionV relativeFrom="paragraph">
                  <wp:posOffset>8890</wp:posOffset>
                </wp:positionV>
                <wp:extent cx="6826885" cy="9267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926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40" w:before="180" w:after="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דברים לזכרו של חיים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איציק חולבסק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הלן היקר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שפחת ארב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ראשי המועצה לשעבר – חנן ארז וחיים חכ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ברי עין השופט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תושבי המועצה ומוקירי זכרו של חי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עברו ארבע שנים מאז פטירתו בטרם עת של חברנו היקר חיים ארב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ים היה אדם מוכשר וחכ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עיל ומדויק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נמרץ ואופטימי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כיר בערכו אך צנוע בהליכותי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דם ישר וישיר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קלאי בנשמ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טפח את הגינה ואת עצי הפרי ליד בית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ודע כמרכז משק להנחות את רכזי הענפים החקלאיים כמו מי שמכיר כל ענף על כף יד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תעשיין מנוסה שצמח מרצפת הייצור במיברג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מכבשים אל ניהול הייצור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ניהול השיווק וניהול המפע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כיר את כל התהליכ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ודע לייע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הובי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שווק ולנה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והב לשיר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יודע לרקוד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א כמו הלן רעייתו האהוב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!)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והב לשרוק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והב טיולים רגלי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קפיד על ריצות סביב הקיבוץ ובשדו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דרכינו הצטלבו מספר פעמ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ראשית שנות התשעים יחד במיברג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תפקידי ניהול בכיר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בשנת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000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ני כמזכיר ארגוני וחיים כמרכז משק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לקנו מחדש את המשימות הכלכליות בינינ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ני כגזבר ומנהל הכספים של מאג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וחיים כמנהל מאג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הובלנו יחד מערכת גידורי מט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 מאתגרת ולאחר מכן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חד עם חיים כמרכז משק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ניהול הכספים וההשקעות הובלנו באופן משותף את המערכת הכלכלי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ים ענה תמיד במהירו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עוד לפני שהספקת לסיים את השאל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התעניין במגוון עצום של נושא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דע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טכנולוגי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כלכל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תרבו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יכות הסביב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תעשיי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קלאו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ספורט ופוליטיקה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ובוודאי לא מניתי את כל התחומ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ים שר במקהלת מגיד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תפקידיו השונים היה חבר מליאת המועצה האזורי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תרם מאוד לדיונים ולאיכות ההחלטות שהתקבלו ב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פיכך החלטתי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כאות לביטוי לתרומתו הגדולה למועצה ולאזור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המועצה תתרום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0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 להקמת מתקן כושר לזכר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ים היה מנהיג טבעי וידע לתת דוגמה אישית בכל תחו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דע לתת חופש פעולה וגיבוי מח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ולרדת לפרטי פרטים של כל תחום מאיד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העבודה איתו הייתה עבורי חוויה מעצב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חיים היה איש משפחה למופ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מחלתו ופטירתו של גיא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נו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האהוב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הכו ב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משפחה ובכולנו מכה אנוש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נזכור תמיד את חיים כאדם משכמו ומעל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פטריוט גדול של קיבוץ עין השופט ומדינת ישראל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חד עם המשפחה והקיבוץ נזכור אותו ונזכיר אותו באירוע שנקיים מדי שנה ובמרכזו הרצאה בנושא כלכלי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 w:before="120" w:after="18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בחרתי להתחיל את המסורת עם אדם רציני ומוכשר שהכיר את חיים אישית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ני שמח לארח כאן היום את 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ר אריאל הלפרין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מייסד ומנהל קרן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טנא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ובעבר י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ר מנהלת הסדר הקיבוצי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חיים וחברים נוספים שיושבים כאן – יהודה ברעם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בי לבנ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עמוס נבו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לייזר לביא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גיורא ינאי ואלישע שפירא – הייתה תרומה גדולה להסדר הקיבוצים של עין השופט ואך סמלי הוא שנפתח את מסורת הכנסים עם הרצאה בנושא זה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left"/>
                              <w:rPr>
                                <w:rFonts w:cs="TaxiMF;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xiMF;Courier New"/>
                                <w:sz w:val="26"/>
                                <w:szCs w:val="26"/>
                                <w:rtl w:val="tru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99" strokeweight="0pt" style="position:absolute;rotation:-0;width:537.55pt;height:729.7pt;mso-wrap-distance-left:2.9pt;mso-wrap-distance-right:2.9pt;mso-wrap-distance-top:2.9pt;mso-wrap-distance-bottom:2.9pt;margin-top:0.7pt;mso-position-vertical-relative:text;margin-left:-24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exact" w:line="340" w:before="180" w:after="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דברים לזכרו של חיים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איציק חולבסקי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הלן היקר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שפחת ארב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ראשי המועצה לשעבר – חנן ארז וחיים חכ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ברי עין השופט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תושבי המועצה ומוקירי זכרו של חי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br/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עברו ארבע שנים מאז פטירתו בטרם עת של חברנו היקר חיים ארב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ים היה אדם מוכשר וחכ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עיל ומדויק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נמרץ ואופטימי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כיר בערכו אך צנוע בהליכותי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דם ישר וישיר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קלאי בנשמ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טפח את הגינה ואת עצי הפרי ליד בית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ודע כמרכז משק להנחות את רכזי הענפים החקלאיים כמו מי שמכיר כל ענף על כף יד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br/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תעשיין מנוסה שצמח מרצפת הייצור במיברג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,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מכבשים אל ניהול הייצור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ניהול השיווק וניהול המפע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כיר את כל התהליכ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ודע לייע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הובי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שווק ולנה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br/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והב לשיר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יודע לרקוד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א כמו הלן רעייתו האהוב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!)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והב לשרוק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והב טיולים רגלי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קפיד על ריצות סביב הקיבוץ ובשדו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br/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דרכינו הצטלבו מספר פעמ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ראשית שנות התשעים יחד במיברג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תפקידי ניהול בכיר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בשנת </w:t>
                      </w:r>
                      <w:r>
                        <w:rPr>
                          <w:sz w:val="27"/>
                          <w:szCs w:val="27"/>
                        </w:rPr>
                        <w:t>2000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ני כמזכיר ארגוני וחיים כמרכז משק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לקנו מחדש את המשימות הכלכליות בינינ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המש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ני כגזבר ומנהל הכספים של מאג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וחיים כמנהל מאג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הובלנו יחד מערכת גידורי מט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 מאתגרת ולאחר מכן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חד עם חיים כמרכז משק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ניהול הכספים וההשקעות הובלנו באופן משותף את המערכת הכלכלי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ים ענה תמיד במהירו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עוד לפני שהספקת לסיים את השאל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התעניין במגוון עצום של נושא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דע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טכנולוגי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כלכל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תרבו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יכות הסביב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תעשיי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קלאו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ספורט ופוליטיקה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ובוודאי לא מניתי את כל התחומ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ים שר במקהלת מגיד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תפקידיו השונים היה חבר מליאת המועצה האזורי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תרם מאוד לדיונים ולאיכות ההחלטות שהתקבלו ב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פיכך החלטתי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כאות לביטוי לתרומתו הגדולה למועצה ולאזור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המועצה תתרום </w:t>
                      </w:r>
                      <w:r>
                        <w:rPr>
                          <w:sz w:val="27"/>
                          <w:szCs w:val="27"/>
                        </w:rPr>
                        <w:t>20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 להקמת מתקן כושר לזכר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ים היה מנהיג טבעי וידע לתת דוגמה אישית בכל תחו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דע לתת חופש פעולה וגיבוי מח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ולרדת לפרטי פרטים של כל תחום מאיד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העבודה איתו הייתה עבורי חוויה מעצב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חיים היה איש משפחה למופ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מחלתו ופטירתו של גיא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נו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האהוב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,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הכו ב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משפחה ובכולנו מכה אנוש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נזכור תמיד את חיים כאדם משכמו ומעל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פטריוט גדול של קיבוץ עין השופט ומדינת ישראל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חד עם המשפחה והקיבוץ נזכור אותו ונזכיר אותו באירוע שנקיים מדי שנה ובמרכזו הרצאה בנושא כלכלי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 w:before="120" w:after="18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בחרתי להתחיל את המסורת עם אדם רציני ומוכשר שהכיר את חיים אישית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ני שמח לארח כאן היום את 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ר אריאל הלפרין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י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ר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מייסד ומנהל קרן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טנא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ובעבר י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"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ר מנהלת הסדר הקיבוצי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חיים וחברים נוספים שיושבים כאן – יהודה ברעם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אבי לבנ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עמוס נבו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לייזר לביא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גיורא ינאי ואלישע שפירא – הייתה תרומה גדולה להסדר הקיבוצים של עין השופט ואך סמלי הוא שנפתח את מסורת הכנסים עם הרצאה בנושא זה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David"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sz w:val="28"/>
                          <w:szCs w:val="28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spacing w:before="0" w:after="180"/>
                        <w:jc w:val="left"/>
                        <w:rPr>
                          <w:rFonts w:cs="TaxiMF;Courier New"/>
                          <w:sz w:val="26"/>
                          <w:szCs w:val="26"/>
                        </w:rPr>
                      </w:pPr>
                      <w:r>
                        <w:rPr>
                          <w:rFonts w:cs="TaxiMF;Courier New"/>
                          <w:sz w:val="26"/>
                          <w:szCs w:val="26"/>
                          <w:rtl w:val="true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70" w:leader="none"/>
        </w:tabs>
        <w:spacing w:before="0" w:after="180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1106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68" w:before="0" w:after="180"/>
      <w:ind w:left="0" w:right="0" w:hanging="0"/>
      <w:jc w:val="left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54:00Z</dcterms:created>
  <dc:creator>Archive 2</dc:creator>
  <dc:description/>
  <cp:keywords/>
  <dc:language>en-US</dc:language>
  <cp:lastModifiedBy>Archive</cp:lastModifiedBy>
  <dcterms:modified xsi:type="dcterms:W3CDTF">2015-12-15T21:31:00Z</dcterms:modified>
  <cp:revision>9</cp:revision>
  <dc:subject/>
  <dc:title/>
</cp:coreProperties>
</file>