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הוותיקים בצבעים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Arial"/>
          <w:sz w:val="36"/>
          <w:sz w:val="36"/>
          <w:szCs w:val="36"/>
          <w:rtl w:val="true"/>
        </w:rPr>
        <w:t>דודו זכאי</w:t>
      </w:r>
    </w:p>
    <w:p>
      <w:pPr>
        <w:pStyle w:val="Normal"/>
        <w:spacing w:lineRule="exact" w:line="36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וקרא בתוכנית הרדי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כאי לשב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חג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עין השופט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jc w:val="righ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במבט לאחור על תמונות ילדותי בעין השופט אני מנסה לסדר ולארגן לי את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60"/>
        <w:jc w:val="righ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הפנ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השמות וקווי האופי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ל האנשים שהקימו את הקיבוץ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הוותיק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כפי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exact" w:line="360"/>
        <w:jc w:val="righ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שנהוג לכנות אותם עד היו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מהם מורכבות התמונו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כדי להקל על המיון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exact" w:line="360"/>
        <w:jc w:val="righ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>הלכתי אל הצבעים שיסייעו בידי לתהות על קנקנם של וותיקי הקיבוץ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לנסות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spacing w:lineRule="exact" w:line="360"/>
        <w:jc w:val="righ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לאפיין אותם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ראשונים היו 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sz w:val="32"/>
          <w:sz w:val="32"/>
          <w:szCs w:val="32"/>
          <w:rtl w:val="true"/>
        </w:rPr>
        <w:t>ירוקים</w:t>
      </w:r>
      <w:r>
        <w:rPr>
          <w:rFonts w:cs="Arial" w:ascii="Arial" w:hAnsi="Arial"/>
          <w:b/>
          <w:bCs/>
          <w:color w:val="00800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הושע דיי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ברוך יציב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משה שפירא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מואל כה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אהוד רייטר וחבריהם החקלאים שהתחברו עם האדמה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ויצרו את המודל לאיכר העברי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היו גם 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993300"/>
          <w:sz w:val="32"/>
          <w:sz w:val="32"/>
          <w:szCs w:val="32"/>
          <w:rtl w:val="true"/>
        </w:rPr>
        <w:t>חומים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איסר לביא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ראובן שק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אייבי גול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בלומה טרש וזאב רוזנטל שהקימו לול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רפת ודיר לתפארת ואיפשרו לנו הילדים להכיר תרנגולות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פרות וכבשים בגודל טבעי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היו גם ברל קר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זלמן לבנה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אריה וויצמן וחבריהם 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כחולים כהים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אנשי התעשייה לובשי החולצות הכחולות כהות סמל המעמד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הכירו כל בורג ובוכנה ואצלם המכבשים הרועשים אמרו שיר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נים לפני ש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מיומנה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עשתה מהרעש והקצב עסק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לבנים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עקב ברע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צבי הוברמ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דינה ארבל וחבריהם מחשבי החישוב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היו אחראים לסדר ולניהול החשבונות של הקיבוץ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3366FF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rtl w:val="true"/>
        </w:rPr>
        <w:t>תכולים</w:t>
      </w:r>
      <w:r>
        <w:rPr>
          <w:rFonts w:cs="Arial" w:ascii="Arial" w:hAnsi="Arial"/>
          <w:b/>
          <w:bCs/>
          <w:color w:val="3366FF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וסל וילפנד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ציפקה אפרת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דב ורדי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חנה זיו</w:t>
      </w:r>
      <w:r>
        <w:rPr>
          <w:rFonts w:cs="Arial" w:ascii="Arial" w:hAnsi="Arial"/>
          <w:sz w:val="32"/>
          <w:szCs w:val="32"/>
          <w:rtl w:val="true"/>
        </w:rPr>
        <w:t>,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פנינה לייבנר ואחרים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עמסו על שכמם את מערכות החינוך וראו את ייעודם להפוך אותנו לדור מגשימים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800080"/>
          <w:sz w:val="32"/>
          <w:sz w:val="32"/>
          <w:szCs w:val="32"/>
          <w:rtl w:val="true"/>
        </w:rPr>
        <w:t>סגולים</w:t>
      </w:r>
      <w:r>
        <w:rPr>
          <w:rFonts w:cs="Arial" w:ascii="Arial" w:hAnsi="Arial"/>
          <w:b/>
          <w:bCs/>
          <w:color w:val="80008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יזהר ירו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חנן לפיד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ג</w:t>
      </w:r>
      <w:r>
        <w:rPr>
          <w:rFonts w:cs="Arial" w:ascii="Arial" w:hAnsi="Arial"/>
          <w:sz w:val="32"/>
          <w:szCs w:val="32"/>
          <w:rtl w:val="true"/>
        </w:rPr>
        <w:t>'</w:t>
      </w:r>
      <w:r>
        <w:rPr>
          <w:rFonts w:ascii="Arial" w:hAnsi="Arial" w:cs="Arial"/>
          <w:sz w:val="32"/>
          <w:sz w:val="32"/>
          <w:szCs w:val="32"/>
          <w:rtl w:val="true"/>
        </w:rPr>
        <w:t>ין מאיר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וחבריהם שריחפו בספירות הגבוהות של המוסיקה והאמנות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היו </w:t>
      </w:r>
      <w:r>
        <w:rPr>
          <w:rFonts w:ascii="Arial" w:hAnsi="Arial" w:cs="Arial"/>
          <w:b/>
          <w:b/>
          <w:bCs/>
          <w:color w:val="808080"/>
          <w:sz w:val="32"/>
          <w:sz w:val="32"/>
          <w:szCs w:val="32"/>
          <w:rtl w:val="true"/>
        </w:rPr>
        <w:t>ה</w:t>
      </w:r>
      <w:r>
        <w:rPr>
          <w:rFonts w:cs="Arial" w:ascii="Arial" w:hAnsi="Arial"/>
          <w:b/>
          <w:bCs/>
          <w:color w:val="808080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color w:val="808080"/>
          <w:sz w:val="32"/>
          <w:sz w:val="32"/>
          <w:szCs w:val="32"/>
          <w:rtl w:val="true"/>
        </w:rPr>
        <w:t>כסופים</w:t>
      </w:r>
      <w:r>
        <w:rPr>
          <w:rFonts w:cs="Arial" w:ascii="Arial" w:hAnsi="Arial"/>
          <w:b/>
          <w:bCs/>
          <w:color w:val="808080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אהרן אפרת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highlight w:val="lightGray"/>
          <w:rtl w:val="true"/>
        </w:rPr>
        <w:t>שמעון אבידן</w:t>
      </w:r>
      <w:r>
        <w:rPr>
          <w:rFonts w:cs="Arial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</w:rPr>
        <w:t>שהיו מנהיגים ידועים גם מחוץ לבית הקיבוצי וניסו לגשר בין האידאולוגיה לעשייה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126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24:00Z</dcterms:created>
  <dc:creator>Archive 2</dc:creator>
  <dc:description/>
  <cp:keywords/>
  <dc:language>en-US</dc:language>
  <cp:lastModifiedBy>archive</cp:lastModifiedBy>
  <dcterms:modified xsi:type="dcterms:W3CDTF">2016-08-23T20:35:00Z</dcterms:modified>
  <cp:revision>3</cp:revision>
  <dc:subject/>
  <dc:title>הוותיקים בצבעים / דודו זכאי</dc:title>
</cp:coreProperties>
</file>