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/>
          <w:bCs/>
          <w:sz w:val="44"/>
          <w:sz w:val="44"/>
          <w:szCs w:val="44"/>
          <w:rtl w:val="true"/>
        </w:rPr>
        <w:t>מילים אישיות לשמעו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גיורא ינאי</w:t>
      </w:r>
      <w:r>
        <w:rPr>
          <w:b/>
          <w:bCs/>
          <w:sz w:val="16"/>
          <w:szCs w:val="16"/>
        </w:rPr>
        <w:br/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ברצוני  לכתוב כמה מילים אישיות שקשרו אותי לשמעו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פעמים בלי שדיברנ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לשנינו היתה אהבה משותפ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הארכיאולוגי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ל אחד מאתנו מימש אותה בדרך אחרת ולמעשה אני כמעט התנתקתי ממנה לפני הרבה שנים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הארכיאולוגיה היא אמצעי לבטא משהו עמוק בקשר לאדמה ולארץ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מעון ביטא את זה וגם מימש באמצעות החפירות והמוזיאון היפה שהוא ושלמה עמלו על טיפוחו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זה זמן רב שאני מצטער כי אינני מתפנה לתחביב ובעצם אין בעין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שופט יורשים לקידום וטיפוח הנכס החשוב הז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ני תקווה כי יימצא מישהו שימשיך את מפעלו של שמעון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לאחרונה חתמנו על חוזה עם רשות העתיקות והוחל בתיעוד מסודר וצילום של הממצא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חשבתי כי זו תהיה גולת הכותרת לעבודתם רב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שנים של שמעון ושלמ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הנה קרה מה שלא רצ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שמעון לא זכה לראות בסיום העבודה</w:t>
      </w:r>
      <w:r>
        <w:rPr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קשה למדוד כמה לומד אדם מחבר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ני יכול לומר לכם שלמדתי משמעון כמה דברים שאיש לא יכול להעביר אותם טוב ממנ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נוסף לאהבת האר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וש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ריצ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יבור קצר ואומץ ל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א להיגרר אחר כולם אלא לומר ולעשות את הנכון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ינני בטוח שאני מסוגל לאמץ את כל א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 שמעון היה עבורי סמל לאותם ערכים ודברים מעשיי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ידידות</w:t>
      </w:r>
      <w:r>
        <w:rPr>
          <w:sz w:val="32"/>
          <w:szCs w:val="32"/>
        </w:rPr>
        <w:t>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גיורא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/>
        <w:br/>
      </w:r>
      <w:r>
        <w:rPr>
          <w:sz w:val="32"/>
          <w:szCs w:val="32"/>
        </w:rPr>
        <w:t xml:space="preserve">                                              **********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bCs/>
          <w:sz w:val="44"/>
          <w:szCs w:val="44"/>
        </w:rPr>
        <w:t>"</w:t>
      </w:r>
      <w:r>
        <w:rPr>
          <w:b/>
          <w:b/>
          <w:bCs/>
          <w:sz w:val="44"/>
          <w:sz w:val="44"/>
          <w:szCs w:val="44"/>
          <w:rtl w:val="true"/>
        </w:rPr>
        <w:t>שימון</w:t>
      </w:r>
      <w:r>
        <w:rPr>
          <w:b/>
          <w:bCs/>
          <w:sz w:val="44"/>
          <w:szCs w:val="44"/>
          <w:rtl w:val="true"/>
        </w:rPr>
        <w:t>"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אברהם שרון</w:t>
      </w:r>
      <w:r>
        <w:rPr>
          <w:sz w:val="16"/>
          <w:szCs w:val="16"/>
        </w:rPr>
        <w:b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שימון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ע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בלעה תמי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כל פה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היה בשביל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לדי הקיבו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גיבור חידה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ל מעשיו שמענו וקרא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רובם ככול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ודאי עיקרם נותרו חסויים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שימון לא היה נואם גדו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לא היה נואם כלל ועיק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בל אולי רק מי שכל מלה שלו היא מלה בסלע ומיצויה הוא המעשה הנובע ממנה אינו נזקק לנאומ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מעמדים חגיג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קהל שומע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רמת קול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ת שימון לא יכולנו לחבב אלא להעריץ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יה משהו קשה בשמרנות האדוקה שלו 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יבוץ של פעם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הזמנים עוד יפצו פה ויגידו עד כמה נכונה ומשתלמת היתה עקשנו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בקו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אמנותו המסויגת לדגם הקיבוץ ההיסטורי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ווי פניו כמו נחצבו מאבן סלע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חצינו את נפש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אבל בה במידה שהיה – כך נדמה לי – קשה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ואולי כהיפוכה המשלי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היה בו איזה רוך ירו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טר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ספונטנ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ני חושב שהוא ידע ליהנות מהחיים הפשוט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ומיומ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אפרוריים משה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ותר מכפי ששיערו מי שעבורם היה סמ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ופ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יתוס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לא אח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כשנשאלנו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טיולים השנתיים או בנסיעות אל מקומות שוני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מהיכן אנח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גיב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תשובת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נוסח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א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הקיבוץ של שמעון אבידן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כמה גאים היינו אז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ה משהו מתריס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ווקא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ניסיון המוצלח כ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כך שלו להיות אחד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ע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בר מן השור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אילו גילם באורח חייו בקיבוץ את ההפרדה המוחלטת בין המפקד הנועז שהיה בפלמ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 לבין החייל הפשוט שהיה – כמו כול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אזרחו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בקיבוץ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וא ידע לסלוח בשקט גם לתופעות שעימן התקשה להשלים בקו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גם – אולי בעיקר – לבני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ד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כ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ת אשר אהב – הוכיח ואת אשר כאב – ייסר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וא לא תבע לעצמו שום זכו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תר בגין עברו המפוא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אות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ן הסת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ראה כחוליה בשרשרת הדור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ותם הדורות אשר אל כבשונם התוודע באמצעות תחביבו – הארכיאולוגי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אילו היה נוכח בטקסי ההוקרה לכבודו היה בוודאי פוטר את חולקי הכבוד בביטול ואומר שנפלה בחלקו הזכות הגדולה מכל – להבטיח את קיומה של המדינה ולהשתתף בניסיון החברתי המרתק ביותר בתולדות העמים בכלל ובתולדות הציונות בפרט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להיות עם חפשי בארצו ולהיות אד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חבר חופשי בקיבוצו</w:t>
      </w:r>
      <w:r>
        <w:rPr>
          <w:sz w:val="32"/>
          <w:szCs w:val="32"/>
        </w:rPr>
        <w:t xml:space="preserve">. </w:t>
      </w:r>
    </w:p>
    <w:sectPr>
      <w:type w:val="nextPage"/>
      <w:pgSz w:w="11906" w:h="16838"/>
      <w:pgMar w:left="1080" w:right="1133" w:gutter="0" w:header="0" w:top="125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18:00Z</dcterms:created>
  <dc:creator>775</dc:creator>
  <dc:description/>
  <cp:keywords/>
  <dc:language>en-US</dc:language>
  <cp:lastModifiedBy>archive</cp:lastModifiedBy>
  <dcterms:modified xsi:type="dcterms:W3CDTF">2016-08-23T20:44:00Z</dcterms:modified>
  <cp:revision>10</cp:revision>
  <dc:subject/>
  <dc:title/>
</cp:coreProperties>
</file>