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דברים במסיבה לשובם של בני 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גפן</w:t>
      </w:r>
      <w:r>
        <w:rPr>
          <w:b/>
          <w:bCs/>
          <w:sz w:val="44"/>
          <w:szCs w:val="44"/>
          <w:rtl w:val="true"/>
        </w:rPr>
        <w:t xml:space="preserve">" </w:t>
      </w:r>
      <w:r>
        <w:rPr>
          <w:b/>
          <w:b/>
          <w:bCs/>
          <w:sz w:val="44"/>
          <w:sz w:val="44"/>
          <w:szCs w:val="44"/>
          <w:rtl w:val="true"/>
        </w:rPr>
        <w:t>הבי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דינה ארבל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דיעות עין השופט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נובמבר </w:t>
      </w:r>
      <w:r>
        <w:rPr>
          <w:sz w:val="28"/>
          <w:szCs w:val="28"/>
        </w:rPr>
        <w:t>196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 xml:space="preserve">הורים ובני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גפן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*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קרים</w:t>
      </w:r>
      <w:r>
        <w:rPr>
          <w:sz w:val="30"/>
          <w:szCs w:val="30"/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קיבלתי על עצמי ברצון את התפקיד הנעים לברך אתכם לבואכם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מנ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פעם מלווה השמחה בעצב על שלא כולם זכו להגיע לרגע המאושר הזה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דמותו היקרה והחיונית של י</w:t>
      </w:r>
      <w:r>
        <w:rPr>
          <w:sz w:val="30"/>
          <w:sz w:val="30"/>
          <w:szCs w:val="30"/>
          <w:rtl w:val="true"/>
        </w:rPr>
        <w:t>ַ</w:t>
      </w:r>
      <w:r>
        <w:rPr>
          <w:sz w:val="30"/>
          <w:sz w:val="30"/>
          <w:szCs w:val="30"/>
          <w:rtl w:val="true"/>
        </w:rPr>
        <w:t>ע</w:t>
      </w:r>
      <w:r>
        <w:rPr>
          <w:sz w:val="30"/>
          <w:sz w:val="30"/>
          <w:szCs w:val="30"/>
          <w:rtl w:val="true"/>
        </w:rPr>
        <w:t>ַ</w:t>
      </w:r>
      <w:r>
        <w:rPr>
          <w:sz w:val="30"/>
          <w:sz w:val="30"/>
          <w:szCs w:val="30"/>
          <w:rtl w:val="true"/>
        </w:rPr>
        <w:t>ל</w:t>
      </w:r>
      <w:r>
        <w:rPr>
          <w:sz w:val="30"/>
          <w:szCs w:val="30"/>
          <w:rtl w:val="true"/>
        </w:rPr>
        <w:t>*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לווה אותנו בכל צעדינו ומחשבותינו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נתנחם שקורבנו לא היה קורבן שווא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בשבילנו ההורים היו השנים שלכם בצב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א פחות מאשר בשבילכ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נים של מתח קשה וציפייה אחת גדולה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לא רק ההורים ציפו למילה מכ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ל הקיבוץ ליווה אתכם בדריכות רבה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מלחמת ששת הימים העמידה אתכם במבחן קשה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בסתירה בין השקפותיכם ההומאניות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אורן חונכתם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הכורח להרוג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בשעת מעשה אולי לא חשבתם על אידיאולוגי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מו שאמר לי חיים בביקורו הראשון אחרי מלחמת ששת הימים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"</w:t>
      </w:r>
      <w:r>
        <w:rPr>
          <w:sz w:val="30"/>
          <w:sz w:val="30"/>
          <w:szCs w:val="30"/>
          <w:rtl w:val="true"/>
        </w:rPr>
        <w:t>א</w:t>
      </w:r>
      <w:r>
        <w:rPr>
          <w:sz w:val="30"/>
          <w:sz w:val="30"/>
          <w:szCs w:val="30"/>
          <w:rtl w:val="true"/>
        </w:rPr>
        <w:t>י</w:t>
      </w:r>
      <w:r>
        <w:rPr>
          <w:sz w:val="30"/>
          <w:sz w:val="30"/>
          <w:szCs w:val="30"/>
          <w:rtl w:val="true"/>
        </w:rPr>
        <w:t>מ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י שאינו הורג – הורגים אותו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0"/>
          <w:sz w:val="30"/>
          <w:szCs w:val="30"/>
          <w:rtl w:val="true"/>
        </w:rPr>
        <w:t>שבוע לאחר הקרבו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א שיקול קר ומחשבה מטרידה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מה יהיה מחר</w:t>
      </w:r>
      <w:r>
        <w:rPr>
          <w:sz w:val="30"/>
          <w:szCs w:val="30"/>
          <w:rtl w:val="true"/>
        </w:rPr>
        <w:t xml:space="preserve">? </w:t>
      </w:r>
      <w:r>
        <w:rPr>
          <w:sz w:val="30"/>
          <w:sz w:val="30"/>
          <w:szCs w:val="30"/>
          <w:rtl w:val="true"/>
        </w:rPr>
        <w:t>איך נחיה בשלום עם העם הערבי</w:t>
      </w:r>
      <w:r>
        <w:rPr>
          <w:sz w:val="30"/>
          <w:szCs w:val="30"/>
          <w:rtl w:val="true"/>
        </w:rPr>
        <w:t xml:space="preserve">? </w:t>
      </w:r>
      <w:r>
        <w:rPr>
          <w:sz w:val="30"/>
          <w:sz w:val="30"/>
          <w:szCs w:val="30"/>
          <w:rtl w:val="true"/>
        </w:rPr>
        <w:t>איך ניצור את הגשר המשותף בינינו ובין שכנינו</w:t>
      </w:r>
      <w:r>
        <w:rPr>
          <w:sz w:val="30"/>
          <w:szCs w:val="30"/>
          <w:rtl w:val="true"/>
        </w:rPr>
        <w:t xml:space="preserve">? 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השאלה הזאת מטרידה את כולנו בחינוך הילדים הקטנים שלנו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המציאות של כולנו קשה ואכזרי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בתוך זה אתם גומרי צב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מתחילים את החיים האזרחיים הרגילים עם כל הטרדות הקטנות והשגרתיו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יך להצטייד באורך רוח</w:t>
      </w:r>
      <w:r>
        <w:rPr>
          <w:sz w:val="30"/>
          <w:szCs w:val="30"/>
          <w:rtl w:val="true"/>
        </w:rPr>
        <w:t>,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אמונה באד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חברה ולבנות את החיים המשותפים היו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מיים</w:t>
      </w:r>
      <w:r>
        <w:rPr>
          <w:sz w:val="30"/>
          <w:szCs w:val="30"/>
          <w:rtl w:val="true"/>
        </w:rPr>
        <w:t>?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אנחנ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מבוגר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ומדים לאט לאט את המציאות החדשה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אנו </w:t>
      </w:r>
      <w:r>
        <w:rPr>
          <w:sz w:val="30"/>
          <w:sz w:val="30"/>
          <w:szCs w:val="30"/>
          <w:rtl w:val="true"/>
        </w:rPr>
        <w:t>רוצים לעזור לכם למצוא כאן בית ח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תת לכם סעד לבנות את עצמכם ולהשתלב בתוכנו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ין זה ק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ין זה פשו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בל ברצון טוב והבנת המצ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ה אפשרי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0"/>
          <w:sz w:val="30"/>
          <w:szCs w:val="30"/>
          <w:rtl w:val="true"/>
        </w:rPr>
        <w:t>הקיבוץ כולו מחכה לכם בכיליון עיניים וכמו הוריכם רוצה לראותכם מאושר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הבי הבית שלכם ופעילים בתוכ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י רק פעילות נותנת הרגשת יציר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רגשה שכל אחד בונה את עתידו ועתיד החברה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אתם קבוצה גדולה ומלוכד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ל תסתגרו בחדריכ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צלו את הפוטנציאל שלכם והקיבוץ יתמוך בכם לפי יכולתו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ברוך בואכם הבית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ה של ד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יה בקבוצ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פן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יַעַל י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ן הקבוצ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ל במלחמת ששת הימים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14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3:00Z</dcterms:created>
  <dc:creator>נאוה חולבסקי</dc:creator>
  <dc:description/>
  <cp:keywords/>
  <dc:language>en-US</dc:language>
  <cp:lastModifiedBy>Archive</cp:lastModifiedBy>
  <dcterms:modified xsi:type="dcterms:W3CDTF">2013-04-14T19:16:00Z</dcterms:modified>
  <cp:revision>10</cp:revision>
  <dc:subject/>
  <dc:title>דינה ארבל</dc:title>
</cp:coreProperties>
</file>