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sz w:val="44"/>
          <w:sz w:val="44"/>
          <w:szCs w:val="44"/>
          <w:rtl w:val="true"/>
        </w:rPr>
        <w:t>נסגר עוד תל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אמנון ישראלי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כשהגעתי בתחילת שנות השבעים לעין השופ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ה זה מישה שהכניס אותי לתל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וא לימד אות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יש העמ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ה זה קו גובה ואיך חורשים באדמת הטרשי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בארוחות הבוקר שלנו בשדה היה מפליג בסיפורים מהימים הה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ציניות ובחוש הומור המיוחד רק לו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אני זוכר שהיה מתקן כלי בשד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ו ידיו מתמלאות בד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אני זוכר את פניו המפוייח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סופו של יום קצי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קומביין הפתוח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את הבירה שאה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ני נזכר במסיבה שערך הצוות לכבודו כשסיים את עבודתו בפלח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חשבתי אז לעצמי שהוא במצבו יכול להמשיך לעד בעבודה זו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לא כך חשב הגורל שלא היטיב עימו בשנים הבאו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זה לא קל לראות אדם כה שורשי וחז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גמר כך לנגד עינינו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ני אזכור אותך מיש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רק כמו ביום ההוא שישבתי על כנף הטרקטור בכפרין בה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תה בגב זקוף והידיים אוחזות בהגה בבטחה סוגר עוד תלם באדמת ההר הקשה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היה זכרך ברוך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35:00Z</dcterms:created>
  <dc:creator>FullName</dc:creator>
  <dc:description/>
  <cp:keywords/>
  <dc:language>en-US</dc:language>
  <cp:lastModifiedBy>Archive</cp:lastModifiedBy>
  <dcterms:modified xsi:type="dcterms:W3CDTF">2011-12-29T21:52:00Z</dcterms:modified>
  <cp:revision>6</cp:revision>
  <dc:subject/>
  <dc:title/>
</cp:coreProperties>
</file>