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בוקר צונן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,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בהיר וקר</w:t>
      </w:r>
    </w:p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 xml:space="preserve">צועדת בעוצמה קדימה וכל צעד רועם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>!</w:t>
      </w:r>
    </w:p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 xml:space="preserve">שואפת אל ריאותיי אויר צח ונקי שכולו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>!</w:t>
      </w:r>
    </w:p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הנוף המרהיב משדר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: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b/>
          <w:bCs/>
          <w:sz w:val="36"/>
          <w:szCs w:val="36"/>
          <w:rtl w:val="true"/>
        </w:rPr>
        <w:t>!</w:t>
      </w:r>
    </w:p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ואתה לא כאן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,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לא איתנו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.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בלתי מובן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,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לא נתפס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.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כל כך אכזרי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השדר שהשארת לי ולכולנו אחד וברור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: </w:t>
      </w:r>
      <w:r>
        <w:rPr>
          <w:rFonts w:ascii="@Arial Unicode MS" w:hAnsi="@Arial Unicode MS" w:eastAsia="@Arial Unicode MS" w:cs="@Arial Unicode MS"/>
          <w:b/>
          <w:b/>
          <w:bCs/>
          <w:sz w:val="36"/>
          <w:sz w:val="36"/>
          <w:szCs w:val="36"/>
          <w:rtl w:val="true"/>
        </w:rPr>
        <w:t>חיים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!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אני מרגישה אותו ברמ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>"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ח איברי ושס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>"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ה ג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ִ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יד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ַ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י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@Arial Unicode MS" w:hAnsi="@Arial Unicode MS" w:eastAsia="@Arial Unicode MS" w:cs="@Arial Unicode MS"/>
          <w:sz w:val="36"/>
          <w:szCs w:val="36"/>
        </w:rPr>
      </w:pP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אלך לאורו והוא יוביל אותי הלאה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.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ולוואי וידבקו עוצמותיך לעזרי בדרך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>.</w:t>
      </w:r>
    </w:p>
    <w:p>
      <w:pPr>
        <w:pStyle w:val="Normal"/>
        <w:spacing w:lineRule="exact" w:line="360"/>
        <w:jc w:val="left"/>
        <w:rPr>
          <w:b/>
          <w:b/>
          <w:bCs/>
          <w:sz w:val="44"/>
          <w:szCs w:val="44"/>
        </w:rPr>
      </w:pP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                                                             </w:t>
      </w:r>
      <w:r>
        <w:rPr>
          <w:rFonts w:eastAsia="@Arial Unicode MS" w:cs="@Arial Unicode MS" w:ascii="@Arial Unicode MS" w:hAnsi="@Arial Unicode MS"/>
          <w:sz w:val="36"/>
          <w:szCs w:val="36"/>
          <w:rtl w:val="true"/>
        </w:rPr>
        <w:t xml:space="preserve">           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>בתיה</w:t>
      </w:r>
      <w:r>
        <w:rPr>
          <w:rFonts w:ascii="@Arial Unicode MS" w:hAnsi="@Arial Unicode MS" w:eastAsia="@Arial Unicode MS" w:cs="@Arial Unicode MS"/>
          <w:sz w:val="36"/>
          <w:sz w:val="36"/>
          <w:szCs w:val="36"/>
          <w:rtl w:val="true"/>
        </w:rPr>
        <w:t xml:space="preserve"> רזניק</w:t>
      </w:r>
    </w:p>
    <w:p>
      <w:pPr>
        <w:pStyle w:val="Normal"/>
        <w:spacing w:lineRule="exact" w:line="36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*********</w:t>
      </w:r>
    </w:p>
    <w:p>
      <w:pPr>
        <w:pStyle w:val="Normal"/>
        <w:spacing w:lineRule="exact" w:line="36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exact" w:line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מאיר רזניק מעלה זיכרונות משותפים עם חיים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י מיברג</w:t>
      </w:r>
      <w:r>
        <w:rPr>
          <w:sz w:val="28"/>
          <w:szCs w:val="28"/>
          <w:rtl w:val="true"/>
        </w:rPr>
        <w:t xml:space="preserve">" -  </w:t>
      </w:r>
      <w:r>
        <w:rPr>
          <w:sz w:val="28"/>
          <w:sz w:val="28"/>
          <w:szCs w:val="28"/>
          <w:rtl w:val="true"/>
        </w:rPr>
        <w:t>ינו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פב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010</w:t>
      </w:r>
    </w:p>
    <w:p>
      <w:pPr>
        <w:pStyle w:val="Normal"/>
        <w:spacing w:lineRule="exact" w:line="36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דלנו כילדים באותה הקבוצה וגם אם במוסד היינו בקבוצות נפר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 שזו לא הייתה ממש הפרד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טבע הדברים ובשל הקירבה הגד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רתי את חיים לפני ול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היתרונות ועל החסרונות שהם מנת חלקו של כל אד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נני חושב שמגוון התפקידים שחיים עשה במפעל הם העיקר וגם לא הסדר הכרונולוגי של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פי שצוין בהזדמנויות שונות עד 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 עבר את כל מגוון התפקידים האפשריים בתוך המפע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סה להעביר בקצרה את מה שנראה עבורי כדברים המכוננים יותר שהיו בתולדות מיבר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 בהם השאיר חיים חותם ברו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ו מכבשנים טובים ממנו וגם מנהלים לא פחות טובים 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בראיה למר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יכולת לזהות מטרות קדימה והתווית כיוונים אסטרטגי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זה לא היה שני ל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 חיים העסיקה יותר האסטרטגיה ופחות הטקטי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ים היה מהיר תפיסה ומחש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וצר הרוח שלו היו לו לרועץ לא פעם ביחסים עם אנשים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ה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 ידע להתנצ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 תכונה גדולה בפני עצ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חר והדברים לא היו על רקע אישי או מתוך זלזול ב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פשוט כך יצא 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ול מתוך כוונה טו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רגע של אמת אמר 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וא מכיר בזה אך לא תמיד שולט בז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8"/>
          <w:sz w:val="28"/>
          <w:szCs w:val="28"/>
          <w:rtl w:val="true"/>
        </w:rPr>
        <w:t>בתחילת שנות 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גשה קבוצת חברים בבית של חיים והל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ל חברי הקבוצה הייתה תחושה שחייבים לשנות כיוון או להרחיב את סל המוצרים והיכולות הטכנולוגיות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מ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החדר וחצי הקטן של חיים והל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יצאה התובנה של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וצרים בכבישה קר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ככיוון העתידי של המפעל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טעי זיכרונות אישיים על הרצף של פעילויות מיברג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בצה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מצע שנת </w:t>
      </w:r>
      <w:r>
        <w:rPr>
          <w:sz w:val="28"/>
          <w:szCs w:val="28"/>
        </w:rPr>
        <w:t>1983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יים ואני מגיעים למיברג הישן ע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לטק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לוק ני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קחים עגלה מהאריזה כמשטח עבודה ועורכים מדידות ראשוניות של שטחים ומרחק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ידות ראשוניות אלה התגלגלו בהמשך להקמה ולמעבר של מיברג לדר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פעל הח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ה ה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 ספ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מאורע החשוב ביותר בתולדות המפע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בד מהקמ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בסוף </w:t>
      </w:r>
      <w:r>
        <w:rPr>
          <w:sz w:val="28"/>
          <w:szCs w:val="28"/>
        </w:rPr>
        <w:t>1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יף חיים את גיורא בניהול המפע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ם השנים חיים מנהל מפעל ואני מנהל הייצ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יים ולי חילוקי דעות לא מעטים על רקע תפעולי וייצורי כזה או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הידידות והחב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פשרות לנו לפעול במשותף ובאחדות מט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 וויתורים הד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ם ה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 מְחַדֵ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זק ומרענן את הייצ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 לאות ובתנופה 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ו אופייניים לו כל כ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חיים פועל תחת שני כובע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חד מנהל המפעל והשני מנהל הייצו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מוק בפנים חיים מוביל ומושך את עגלת המפעל קד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למיטב זכרוני שנת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 הייתה השנה הטובה ביותר של מיברג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דוגמאות מההיסטוריה באופן חופשי</w:t>
      </w:r>
      <w:r>
        <w:rPr>
          <w:b/>
          <w:bCs/>
          <w:sz w:val="28"/>
          <w:szCs w:val="28"/>
          <w:rtl w:val="true"/>
        </w:rPr>
        <w:t xml:space="preserve">: </w:t>
        <w:br/>
      </w:r>
      <w:r>
        <w:rPr>
          <w:sz w:val="28"/>
          <w:sz w:val="28"/>
          <w:szCs w:val="28"/>
          <w:rtl w:val="true"/>
        </w:rPr>
        <w:t xml:space="preserve">ייצוא ברגי פלדה לדרום אפריקה </w:t>
      </w:r>
      <w:r>
        <w:rPr>
          <w:sz w:val="28"/>
          <w:szCs w:val="28"/>
        </w:rPr>
        <w:t>AFT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י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משך ניסיונות של ייצור ברגי גג קוד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יצוא ברגי גג מנירוסטה וברגים בכלל לאירופ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הקשר עם משפחת עקבי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צירים ופינים לתעשיית הרכב בגרמניה ושבדיה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EDSHA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גי פלדה מיוחדים למודגל ועמידה בתחרות בברגים אלה מול הייבו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ייבוא של דיסקיות מחב</w:t>
      </w:r>
      <w:r>
        <w:rPr>
          <w:sz w:val="28"/>
          <w:szCs w:val="28"/>
          <w:rtl w:val="true"/>
        </w:rPr>
        <w:t>' "</w:t>
      </w:r>
      <w:r>
        <w:rPr>
          <w:sz w:val="28"/>
          <w:sz w:val="28"/>
          <w:szCs w:val="28"/>
          <w:rtl w:val="true"/>
        </w:rPr>
        <w:t>אצט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חיים והנק דה גר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ע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תחים קשרי ידידות אמיצ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משך נוספו מוצרים בכבישה קרה לפרויקט של פצצות המצ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המשקולת ופיני נירוסט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צבעות לקטפות כבר היו למוצר שעובד ותור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רך מוצרים אלה ואחרים למד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נס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צם נסללה כבר הדרך להמשך כיוון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לחיים הייתה בו דומיננטיות ומובילות ברור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המשך לתעשיית הרכב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GM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מאג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היו כיוון מתבקש וטבעי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ך עם לא מעט קש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יבוא ברגים תחילת שנות ה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היה מנהל שיוו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חר מותו של אהרון פרקר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נוכי נוסעים ליפן וטיוו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גמה לאתר ספקים פוטנציאלים לברגים קוד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גי פח סי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גים למעקות בטיחות ועוד</w:t>
      </w:r>
      <w:r>
        <w:rPr>
          <w:sz w:val="28"/>
          <w:szCs w:val="28"/>
          <w:rtl w:val="true"/>
        </w:rPr>
        <w:t>.. (</w:t>
      </w:r>
      <w:r>
        <w:rPr>
          <w:sz w:val="28"/>
          <w:sz w:val="28"/>
          <w:szCs w:val="28"/>
          <w:rtl w:val="true"/>
        </w:rPr>
        <w:t>זוכרים ברגי גג וכד</w:t>
      </w:r>
      <w:r>
        <w:rPr>
          <w:sz w:val="28"/>
          <w:szCs w:val="28"/>
          <w:rtl w:val="true"/>
        </w:rPr>
        <w:t xml:space="preserve">'?) 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חיים נעצר בשדה התעופה של אוסקה יפן ועורכים עליו בדיקות יסוד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 הורדת נעל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עובר ללא בע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ד היום אני לא יודע מדו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ה תקופה חיים היה בשיגעון של ריצה וספורט ב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ז מה עוש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 xml:space="preserve">רצ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בססיבי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פארקים של אוסקה בכל הזדמנות ושוחים בבריכה של המל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 כולם יוד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כאשר חיים שהה 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לו נוהג לסיים את היום בבירה על הבר במלון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לא חשוב היכן המלון או מהי הש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 אמר 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הי הדרך בה אני נרגע ויודע שהיום הס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/>
      </w:pPr>
      <w:r>
        <w:rPr>
          <w:sz w:val="28"/>
          <w:sz w:val="28"/>
          <w:szCs w:val="28"/>
          <w:rtl w:val="true"/>
        </w:rPr>
        <w:t>דרך הפעילויות שלו בריכוז משק וכ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ר מועצת המנהלים המשיך חיים ללוות את המפעל בכל צעד ושע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ד יומו האחר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יר עבד במיברג כשלושים שנה ומילא תפקידים שונים במפעל</w:t>
      </w:r>
      <w:r>
        <w:rPr>
          <w:rtl w:val="true"/>
        </w:rPr>
        <w:t>.</w:t>
      </w:r>
    </w:p>
    <w:sectPr>
      <w:type w:val="nextPage"/>
      <w:pgSz w:w="11906" w:h="16838"/>
      <w:pgMar w:left="900" w:right="1286" w:gutter="0" w:header="0" w:top="14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3:00Z</dcterms:created>
  <dc:creator>Archive 2</dc:creator>
  <dc:description/>
  <cp:keywords/>
  <dc:language>en-US</dc:language>
  <cp:lastModifiedBy>Archive</cp:lastModifiedBy>
  <dcterms:modified xsi:type="dcterms:W3CDTF">2015-12-14T21:20:00Z</dcterms:modified>
  <cp:revision>5</cp:revision>
  <dc:subject/>
  <dc:title/>
</cp:coreProperties>
</file>