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 w:before="280" w:after="0"/>
        <w:jc w:val="left"/>
        <w:rPr>
          <w:sz w:val="32"/>
          <w:szCs w:val="32"/>
        </w:rPr>
      </w:pPr>
      <w:r>
        <w:rPr>
          <w:b/>
          <w:b/>
          <w:bCs/>
          <w:sz w:val="44"/>
          <w:sz w:val="44"/>
          <w:szCs w:val="44"/>
          <w:rtl w:val="true"/>
        </w:rPr>
        <w:t>חיים שלנו אהוב</w:t>
      </w:r>
      <w:r>
        <w:rPr>
          <w:b/>
          <w:bCs/>
          <w:sz w:val="44"/>
          <w:szCs w:val="44"/>
          <w:rtl w:val="true"/>
        </w:rPr>
        <w:t xml:space="preserve">, </w:t>
      </w:r>
      <w:r>
        <w:rPr>
          <w:b/>
          <w:b/>
          <w:bCs/>
          <w:sz w:val="44"/>
          <w:sz w:val="44"/>
          <w:szCs w:val="44"/>
          <w:rtl w:val="true"/>
        </w:rPr>
        <w:t>שהיית אד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יגאל וילפנ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ברים בהלוויה</w:t>
      </w:r>
      <w:r>
        <w:rPr>
          <w:sz w:val="28"/>
          <w:szCs w:val="28"/>
          <w:rtl w:val="true"/>
        </w:rPr>
        <w:t>)</w:t>
      </w:r>
    </w:p>
    <w:p>
      <w:pPr>
        <w:pStyle w:val="Normal"/>
        <w:widowControl w:val="fals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ך ניפרד ואתה חלק של כל אחד מאי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 כך שי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 כך רוצה שיהיה טוב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60" w:before="0" w:after="0"/>
        <w:jc w:val="left"/>
        <w:rPr/>
      </w:pPr>
      <w:r>
        <w:rPr>
          <w:sz w:val="28"/>
          <w:sz w:val="28"/>
          <w:szCs w:val="28"/>
          <w:rtl w:val="true"/>
        </w:rPr>
        <w:t>כל כך מאמין שאפ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 כך אוהב את הלן היקרה לך מ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ינו בחיבה ובהערצה מביטים באהבתכם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את איריס בתך הבכורה</w:t>
      </w:r>
      <w:r>
        <w:rPr>
          <w:sz w:val="28"/>
          <w:sz w:val="28"/>
          <w:szCs w:val="28"/>
          <w:rtl w:val="true"/>
        </w:rPr>
        <w:t xml:space="preserve"> וה</w:t>
      </w:r>
      <w:r>
        <w:rPr>
          <w:sz w:val="28"/>
          <w:sz w:val="28"/>
          <w:szCs w:val="28"/>
          <w:rtl w:val="true"/>
        </w:rPr>
        <w:t>אהובה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את גיא בנך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לחמת באומץ שאין לו שיעור יחד עם 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ן וכל המשפחה להצלת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תו שבר את לבך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את בועז בנך הצעי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ית כל כך מאושר לראות אותו בונה את משפחתו כאן עם עדי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את אי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ינה בת ה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תה מלווה וקשור ע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מה באלף נימים והיא עמך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את בני משפחתך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ך הבכורה אפרת ומשפח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יך איציק ומשפח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הקיב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ע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שופט שהיה ש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גדלת 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כרת בו כל פינה ו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שדותיו הלכת ורצ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צמיחתו וקידומו תרמת כה רבות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 w:before="0" w:after="0"/>
        <w:jc w:val="left"/>
        <w:rPr/>
      </w:pPr>
      <w:r>
        <w:rPr>
          <w:sz w:val="28"/>
          <w:sz w:val="28"/>
          <w:szCs w:val="28"/>
          <w:rtl w:val="true"/>
        </w:rPr>
        <w:t>בכל תפקיד שע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 משימה שלקחת על עצמך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 דורש קודם כל מעצמך</w:t>
      </w:r>
      <w:r>
        <w:rPr>
          <w:sz w:val="28"/>
          <w:szCs w:val="28"/>
          <w:rtl w:val="true"/>
        </w:rPr>
        <w:t xml:space="preserve">; </w:t>
        <w:br/>
      </w:r>
      <w:r>
        <w:rPr>
          <w:sz w:val="28"/>
          <w:sz w:val="28"/>
          <w:szCs w:val="28"/>
          <w:rtl w:val="true"/>
        </w:rPr>
        <w:t>כתפיים רח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י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חון בדרך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רג עשרות שנים בעבודה ובניה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זבר הקיב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רכז משק פע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נהל מא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ית מנהי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במאות ישיבות שישבנו י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חות קיבוץ ודי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ו לא פעם חילוקי ד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אף פעם לא שמרת טינה ותמיד מצאת את הדרך להמשיך לעבוד ביחד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 w:before="0" w:after="0"/>
        <w:jc w:val="left"/>
        <w:rPr/>
      </w:pPr>
      <w:r>
        <w:rPr>
          <w:sz w:val="28"/>
          <w:sz w:val="28"/>
          <w:szCs w:val="28"/>
          <w:rtl w:val="true"/>
        </w:rPr>
        <w:t>יותר מכל האמנת בצעירים ובצורך לקדמ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פשת כל הזמן דרכים לקליטתם בקיבוץ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widowControl w:val="fals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 ויתרת למו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לחמת בו כא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 תמ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ויתרת לעצמך והשרית עלינו את האמונה שאתה תוכל לו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 w:before="0" w:after="0"/>
        <w:jc w:val="left"/>
        <w:rPr/>
      </w:pPr>
      <w:r>
        <w:rPr>
          <w:sz w:val="28"/>
          <w:sz w:val="28"/>
          <w:szCs w:val="28"/>
          <w:rtl w:val="true"/>
        </w:rPr>
        <w:t xml:space="preserve">אני זוכר יום קשה בנובמבר 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אמך דינה נפגעה קשות בתאונת דרכים ליד משמר העמ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דעתי לך ומיד תפסת פיק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א איבדת עשתונות ויחד </w:t>
      </w:r>
      <w:r>
        <w:rPr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המשפחה והקיבוץ נלחמתם על חייה וניצחת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היא חזרה לתפקד כתמיד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 w:before="0" w:after="0"/>
        <w:jc w:val="left"/>
        <w:rPr/>
      </w:pPr>
      <w:r>
        <w:rPr>
          <w:sz w:val="28"/>
          <w:sz w:val="28"/>
          <w:szCs w:val="28"/>
          <w:rtl w:val="true"/>
        </w:rPr>
        <w:t>חיים אהוב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בה מעגלים נושקים ומשתלבים בחיינו אל בית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ית של מוטק ודי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לדות היינו הולכים עם אפ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יה בית חם ומזמי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נו דורון גדל עם איריס באותה שישיי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אור של עדה ויואב גדל עם גיא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 w:before="0" w:after="0"/>
        <w:jc w:val="left"/>
        <w:rPr/>
      </w:pPr>
      <w:r>
        <w:rPr>
          <w:sz w:val="28"/>
          <w:sz w:val="28"/>
          <w:szCs w:val="28"/>
          <w:rtl w:val="true"/>
        </w:rPr>
        <w:t>בעשרים השנים האחרונות אתה נושא באחריות ובהובלה של הקיבו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עמים הייתי מביט בך מן הצ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תאה מאומץ הלב ש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כולתך ברגעים הכי קשים לשמור על אופטימיו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ה לעזור במש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א נאבד אות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 זה לא יכול לה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 שהלן או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–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רי אני כל כך אוהבת אותו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 אנחנו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רת מספרת שבבית הח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היה כבר קשה 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וד שרת א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ל העולם כולו גשר צר 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עי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עיקר לא לפחד כלל</w:t>
      </w:r>
      <w:r>
        <w:rPr>
          <w:sz w:val="28"/>
          <w:szCs w:val="28"/>
          <w:rtl w:val="true"/>
        </w:rPr>
        <w:t>...".</w:t>
      </w:r>
    </w:p>
    <w:p>
      <w:pPr>
        <w:pStyle w:val="Normal"/>
        <w:widowControl w:val="fals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חנו נזכור אות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ר סולו ובמקה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ץ בשדות הרח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קד עם הל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יג ומוביל</w:t>
      </w:r>
      <w:r>
        <w:rPr>
          <w:sz w:val="28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ם ש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הוב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ית אד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******</w:t>
      </w:r>
    </w:p>
    <w:p>
      <w:pPr>
        <w:pStyle w:val="Normal"/>
        <w:widowControl w:val="false"/>
        <w:spacing w:lineRule="auto" w:line="240"/>
        <w:jc w:val="left"/>
        <w:rPr>
          <w:sz w:val="28"/>
          <w:szCs w:val="28"/>
        </w:rPr>
      </w:pPr>
      <w:r>
        <w:rPr>
          <w:sz w:val="40"/>
          <w:sz w:val="40"/>
          <w:szCs w:val="40"/>
          <w:rtl w:val="true"/>
        </w:rPr>
        <w:t xml:space="preserve">אור היופי מבעד לחושך של הכאב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יניב שגיא</w:t>
      </w:r>
      <w:r>
        <w:rPr>
          <w:sz w:val="28"/>
          <w:szCs w:val="28"/>
          <w:rtl w:val="true"/>
        </w:rPr>
        <w:br/>
        <w:t>(</w:t>
      </w:r>
      <w:r>
        <w:rPr>
          <w:sz w:val="28"/>
          <w:sz w:val="28"/>
          <w:szCs w:val="28"/>
          <w:rtl w:val="true"/>
        </w:rPr>
        <w:t>דברים ששלח יניב מני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ורק והוקראו בהלוויה</w:t>
      </w:r>
      <w:r>
        <w:rPr>
          <w:sz w:val="28"/>
          <w:szCs w:val="28"/>
          <w:rtl w:val="true"/>
        </w:rPr>
        <w:t>)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גמ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ם המאבק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חלה הארורה ניצח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וחך האיתנה נוצח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ולנו הובסנו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חיים קראתי לך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 המילה 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 הטעם על 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ים</w:t>
      </w:r>
      <w:r>
        <w:rPr>
          <w:sz w:val="28"/>
          <w:szCs w:val="28"/>
          <w:rtl w:val="true"/>
        </w:rPr>
        <w:t xml:space="preserve">"), </w:t>
      </w:r>
      <w:r>
        <w:rPr>
          <w:sz w:val="28"/>
          <w:sz w:val="28"/>
          <w:szCs w:val="28"/>
          <w:rtl w:val="true"/>
        </w:rPr>
        <w:t>בחיו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יצה ואהבה – גם כאשר הכעסת אותי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ם – כי בשבילי היית הסמל של הח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וח החיות פרץ ממך והיה מדב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ים של יופי ואו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רבה מאוד יושר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ם של אהבה גדולה לאדם בכל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חבריך ה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שפחתך המדה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ל לכול לאהובת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ן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חיים של ערכים קיבוציים שאינ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ילים של שב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לא כוונה אמי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ונה ומחויבות של הלב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וויון ערך 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 אדם באשר הוא 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תפ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רבות הדד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דק חבר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יבוץ שהוא גם בית וגם דרך – כל אלה היו בשבילך דרך חיים המבקשת עשייה ומחויבות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אול טשרניחובסקי כתב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אדם אינו אלא קרקע ארץ קט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דם אינו אלא תבנית נוף מולדתו</w:t>
      </w:r>
      <w:r>
        <w:rPr>
          <w:sz w:val="28"/>
          <w:szCs w:val="28"/>
        </w:rPr>
        <w:t>",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יך לקרקע הזאת של רמ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נ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ה תבנית נוף מולדת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ם לאחר חג הנטיעות אתה נאסף  חזרה אל קרקע המולדת ומותיר את ע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שופט ללא העץ הרחב והנדיב שהיית בשביל הענפים של הקיבוץ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הבת מאוד את הקיבוץ ש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יעמה בך גאוות יחידה ע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שופטית שהובילה לנתינה גדולה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bidi w:val="0"/>
        <w:spacing w:lineRule="auto" w:line="278" w:before="0" w:after="0"/>
        <w:jc w:val="right"/>
        <w:rPr/>
      </w:pPr>
      <w:r>
        <w:rPr>
          <w:sz w:val="28"/>
          <w:sz w:val="28"/>
          <w:szCs w:val="28"/>
          <w:rtl w:val="true"/>
        </w:rPr>
        <w:t xml:space="preserve">היית מחובר לכל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משק ולחב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פעל ולש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ירה ולריק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לדים ולמייס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ובר לאתמול ולמח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ה שהיה ולמה שצריך לשנות כדי שיהיה גם מחר משותף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16"/>
          <w:szCs w:val="16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בילי היית מקור השראה לעוצמת הנפש ורוח האד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אופטימיות שלך והאמונה בעצמך ובחברה שבה בחרת לחיו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יוו מקור להתמודדות עם כל משבר וקושי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 כאשר המשבר הוא קיבוצי ואתה מוביל ומנווט באופטימיות וזהירות את הספינה המוכה של כלכלת הקיבוץ בשנה האחר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תוך כדי התמודדות עם מחלתך שלך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על אחת כמה וכמה כאשר המשבר הוא אישי ומשפח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ה אוסף בעדינות את הדמעות והשברים על לכתו של גיא וממשיך ללכת הל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ד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ציפייה לעתיד טוב ושמח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278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וח זו גם ניהלת את המאבק בסרטן הארור שהתנחל לפתע בגופ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“מתנה“ ליום הולדתך השישי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ראת לי למשרדך בריכוז המשק ובישרת בפשט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ילו מדובר בעוד סעיף רגיל מסדר יומנו המשות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ש לך סרט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אין מה לדאו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בר למדת הכול ויש לך שתי חוות דעת צולבות שעל בסיסן נבנית תוכנית הטי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יהיה קצת לא נע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בל אעבור את זה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 אמרת בהת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 אמרת גם בס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פגישתנו האחרונה לפני שלושה שבועות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 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רי כל הסבל והתקוו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חרי ששוב ושוב היי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ק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אחר כך מגיע ס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טי ארור שמראה שזה חזר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וביתר שא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 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ס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הסרטן משתולל בכל גופ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אמת האמנ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תה עוד תנצח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ש עוד טיפול 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חד עם כוחות הנפש שלך המחלה תיעצ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יסוג ותוכרע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קפדתי להתעדכן כל הזמן וידעתי את חומרת מחלת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מנתי שתנצ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שיקרה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ס רפוא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אותי בכלל לא יפת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חשבתי שהרוח הענקית שלך גדולה מהנזק שהמחלה מצליחה לעשות לגו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דבקתי באופטימיות של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גם כאשר לבסוף הוכרעת – האופטימיות הזו תלווה אותי בהמשך דרכי כמצפן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278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widowControl w:val="false"/>
        <w:bidi w:val="0"/>
        <w:spacing w:lineRule="auto" w:line="278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 התכוונת ללכת לשום מק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שר נפרדו ממני במזכירות לפני חצי 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קיבלתי במתנה את הספ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בית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כל אחד כתב לי הקדשה קט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תה כתבת שם </w:t>
      </w:r>
      <w:r>
        <w:rPr>
          <w:sz w:val="28"/>
          <w:szCs w:val="28"/>
          <w:rtl w:val="true"/>
        </w:rPr>
        <w:t>-  "</w:t>
      </w:r>
      <w:r>
        <w:rPr>
          <w:sz w:val="28"/>
          <w:sz w:val="28"/>
          <w:szCs w:val="28"/>
          <w:rtl w:val="true"/>
        </w:rPr>
        <w:t>ליני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דה על החב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קווה להמשיך עוד הרבה שנים ביחד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כאשר ביקרתי אותך לפני שלושה שבו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ביקורי החטוף ב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ינו אותי חברים שהמצב קשה ואתה נראה לא טוב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096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כ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ית קצת כחו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 קיבלת את פני באותה לחיצת כף חזקה שאפיינה אותך ולאחר שעה וחצי של שי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ללה את התפריט הקבוע שלנו בשנתיים האחר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לומ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ך תתגבר על המחלה ומה צריך לעשות למען עתיד מוצלח של הקיב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רד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לחיצת יד חזקה ומילותיך האחרונות אלי היו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פגש ב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ור על עצמך</w:t>
      </w:r>
      <w:r>
        <w:rPr>
          <w:sz w:val="28"/>
          <w:szCs w:val="28"/>
          <w:rtl w:val="true"/>
        </w:rPr>
        <w:t>".</w:t>
        <w:br/>
      </w:r>
      <w:r>
        <w:rPr>
          <w:sz w:val="28"/>
          <w:sz w:val="28"/>
          <w:szCs w:val="28"/>
          <w:rtl w:val="true"/>
        </w:rPr>
        <w:t>אז 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קיץ כבר לא נפג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דמותך תלווה אותי תמ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תדל לשמור על עצמי וגם על הבית והדרך המשותפת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bidi w:val="0"/>
        <w:spacing w:lineRule="auto" w:line="300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ל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רי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זי וכל משפחת ארבל היקרה לנו כל 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ם עטופים באהבה ודאגה של הקיבוץ כו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יבוץ שחיים כל כך אה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דאג ושמר עליו – עכשיו מעכל את האסון של לכתו לבלי שוב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00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בל מעבר לקיב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אש ובראש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ם אלה שצריכים לגייס את כל תעצומות הנפש וכוחות היחד להתמודד עם האס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ב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00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 גיא הלך לעול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ה שם גם 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ה תהליך ארוך של השלמה ופריד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עכשיו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חיים הלך לעול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י לגיא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הריק הוא עצום ובאמת אין נחמה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00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בל למרות ה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שארתם את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פוגים ב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 בג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צרים בתוככם את הזכות הגדולה לחיות שנים רבות עם בן זוג ושותף נפלא שכ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 אבא וסבא שאין שני לו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bidi w:val="0"/>
        <w:spacing w:lineRule="auto" w:line="300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 שזכה להיות עם חיים ולספוג את היופ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מ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וצ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גישות והכוח שלו לאורך שנים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bidi w:val="0"/>
        <w:spacing w:lineRule="auto" w:line="300" w:before="0" w:after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 לו איך להמשיך לחיות ולראות את אור היופי מבעד לחושך של הכאב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300" w:before="0" w:after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קיבוץ עין השופט נפרד היום מאחד מבניו ובוניו המרכזיים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before="0" w:after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ודה לך חיים על מה שהיית בשבילנו</w:t>
      </w:r>
      <w:r>
        <w:rPr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08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68" w:before="0" w:after="180"/>
      <w:ind w:left="0" w:right="0" w:hanging="0"/>
      <w:jc w:val="left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12:00Z</dcterms:created>
  <dc:creator>Archive 2</dc:creator>
  <dc:description/>
  <dc:language>en-US</dc:language>
  <cp:lastModifiedBy>Archive</cp:lastModifiedBy>
  <dcterms:modified xsi:type="dcterms:W3CDTF">2015-12-13T21:10:00Z</dcterms:modified>
  <cp:revision>6</cp:revision>
  <dc:subject/>
  <dc:title/>
</cp:coreProperties>
</file>