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עזר וייצמן בעין השופט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ן העתונות</w:t>
      </w:r>
    </w:p>
    <w:p>
      <w:pPr>
        <w:pStyle w:val="Normal"/>
        <w:jc w:val="right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"...</w:t>
      </w:r>
      <w:r>
        <w:rPr>
          <w:sz w:val="32"/>
          <w:sz w:val="32"/>
          <w:szCs w:val="32"/>
          <w:rtl w:val="true"/>
        </w:rPr>
        <w:t>אבידן נתן את ההוראה הראשונה להזנקת מטוסי קרב נגד האויב במלחמת השחרור</w:t>
      </w:r>
      <w:r>
        <w:rPr>
          <w:sz w:val="32"/>
          <w:szCs w:val="32"/>
        </w:rPr>
        <w:t>..."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 xml:space="preserve">שמעון אבידן הוא זה שביום ה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.5.19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ן ל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טייסים המעטים שהיי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ראה לתקוף שיירות של מצרים ליד א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ערי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ך סיפר הנשיא עזר וויצמן למשפחתו של שמעון אבידן 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 בעת ביקור תנחומים שערך ערב יום הכיפורים בעי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שופט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הנשי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גיע יחד עם אשתו ראו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ה שעה ארוכה יחד עם שר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שתו של שמע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בנים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ד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ריאלה ודפ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נכדים ובני המשפחה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נשיא העלה זיכרונות מן התקופה בה היה בקורס 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כים בדליה ואח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כך בג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 xml:space="preserve">וערה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ואמר על אבידן כי הוא היה אחד מן הלוחמים הגדולים של דור ת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הוסיף ואמר הנשי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שמעון לא היה איש של כיבודים ודברי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שבח והוא לבטח מתגלגל מצחו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ם בעולם האחר לשמע כל הכתרים שאנחנו כותרים ל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ך האמת היא שהכל נכון ואני מסכים עם כל השבחים שנאמרו בהלוויה ובמקומות אחרי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 xml:space="preserve">הנשיא החליף זיכרונות עם דן אבידן שהיה שבוי במצרים ארבע שנים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3-19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על אותה תקופ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על מלחמת ההתשה ועל הצורך להעלות ולהזכיר נשכחות מאותה תקופה ולהכניס את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לחמת ההתש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לכלל מלחמות ישראל</w:t>
      </w:r>
      <w:r>
        <w:rPr>
          <w:sz w:val="32"/>
          <w:szCs w:val="32"/>
        </w:rPr>
        <w:t xml:space="preserve">.  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בשלב מסוים התגלגלה השיחה גם לבעיות העם היהודי בתפוצות ובמיוחד באר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 לאחר ששרה סיפרה כי הייתה אחת מן 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שומרו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הראשונות של תנועת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שומר הצעי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באר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 וחברת הגרעין האמריקאי הראש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ייסד את קיבוץ עי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שופט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נשיא ורעייתו נפרדו מבני משפחת אבידן ואיחלו להם שלא ידעו עוד צער</w:t>
      </w:r>
      <w:r>
        <w:rPr>
          <w:sz w:val="32"/>
          <w:szCs w:val="32"/>
        </w:rPr>
        <w:t xml:space="preserve">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25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09:00Z</dcterms:created>
  <dc:creator>775</dc:creator>
  <dc:description/>
  <cp:keywords/>
  <dc:language>en-US</dc:language>
  <cp:lastModifiedBy>archive</cp:lastModifiedBy>
  <dcterms:modified xsi:type="dcterms:W3CDTF">2016-08-23T20:51:00Z</dcterms:modified>
  <cp:revision>6</cp:revision>
  <dc:subject/>
  <dc:title/>
</cp:coreProperties>
</file>