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b/>
          <w:bCs/>
          <w:sz w:val="44"/>
          <w:sz w:val="44"/>
          <w:szCs w:val="44"/>
          <w:rtl w:val="true"/>
        </w:rPr>
        <w:t>שלום לך רע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יצחק רבין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>דברים בהלוויה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ני משפחת אבידן לדורותיה</w:t>
      </w:r>
      <w:r>
        <w:rPr>
          <w:sz w:val="32"/>
          <w:szCs w:val="32"/>
        </w:rPr>
        <w:t>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חברי עין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השופט</w:t>
      </w:r>
      <w:r>
        <w:rPr>
          <w:sz w:val="32"/>
          <w:szCs w:val="32"/>
        </w:rPr>
        <w:t>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פקדי חטיבת גבעתי ולוחמיה בכל הזמנים</w:t>
      </w:r>
      <w:r>
        <w:rPr>
          <w:sz w:val="32"/>
          <w:szCs w:val="32"/>
        </w:rPr>
        <w:t>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ידידים יקרים</w:t>
      </w:r>
      <w:r>
        <w:rPr>
          <w:sz w:val="32"/>
          <w:szCs w:val="32"/>
        </w:rPr>
        <w:t>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שמעון</w:t>
      </w:r>
      <w:r>
        <w:rPr>
          <w:sz w:val="32"/>
          <w:szCs w:val="32"/>
        </w:rPr>
        <w:t>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באנו אותך היום על כתפינו למנוחה אחרונ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בל עד היום היו אלה הכתפיים שלך ושל דומים ל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נשאו אותנו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על כתפיך נשען בטחונה של מדינת ישראל בשעות ובימים הקריטיים לקיומ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מאחורי כתפיך היו אלה אלפי הלוחמים שהלכו אל הקרב ורבים מהם אל מות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ואת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מו שאומר השי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תה מ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ילות האימה הגדול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ותרת אדיר ושותק</w:t>
      </w:r>
      <w:r>
        <w:rPr>
          <w:sz w:val="32"/>
          <w:szCs w:val="32"/>
        </w:rPr>
        <w:t>"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חמישים שנים חלפו מאז נפגשנו לראשונ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ת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מפקדי בפלמ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פקד פלוגה ו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בגליל העליון ואנ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פיקודך ולציד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פקד מחלקה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מרגע ראשון עד אחר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עד אתמו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הצטיירה דמותך בעיני כאחת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שמעון אביד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יש שתוכו כבר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מה שרוא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מה ששומעים ומה שיודעים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זה שמעון אביד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קשוח ומאמי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שר ועיק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וח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פקד גדול שמדינת ישראל חבה לו חוב אשר לא ייפרע לעולם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שמעון אבידן וחייליו שעמדו בין הצבא המצרי לבין תל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אבי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וגם כאשר התנפצו גלי ההסתערויות של אנשי גבעתי על חומות הבטון של עיראק סואידן ומדרונות החול של גבעה 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חורבות נגב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דעו תושבי תל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אביב כי יחיו מעתה בשלום ובביטחון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שמעון</w:t>
      </w:r>
      <w:r>
        <w:rPr>
          <w:sz w:val="32"/>
          <w:szCs w:val="32"/>
        </w:rPr>
        <w:t>,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אנו אומרים לך היום שלו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שלום ללוחם גדו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לום לאבי חטיבת גבעתי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שלום לנצר לגזע ראשונ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לום לאיש הפלמ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פקד המחלקה הגרמנית</w:t>
      </w:r>
      <w:r>
        <w:rPr>
          <w:sz w:val="32"/>
          <w:szCs w:val="32"/>
        </w:rPr>
        <w:t>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שלום לאיש שחירוק שיניו ועיקשותו הולידו ניצחונות גדולים וחיים לעם ישראל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"</w:t>
      </w:r>
      <w:r>
        <w:rPr>
          <w:sz w:val="32"/>
          <w:sz w:val="32"/>
          <w:szCs w:val="32"/>
          <w:rtl w:val="true"/>
        </w:rPr>
        <w:t>הרעות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אמר חברנו חיים גורי</w:t>
      </w:r>
      <w:r>
        <w:rPr>
          <w:sz w:val="32"/>
          <w:szCs w:val="32"/>
          <w:rtl w:val="true"/>
        </w:rPr>
        <w:t>, "</w:t>
      </w:r>
      <w:r>
        <w:rPr>
          <w:sz w:val="32"/>
          <w:sz w:val="32"/>
          <w:szCs w:val="32"/>
          <w:rtl w:val="true"/>
        </w:rPr>
        <w:t>נשאנוך בלי מילים</w:t>
      </w:r>
      <w:r>
        <w:rPr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שלום ל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רע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יהי זכרך ברוך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1466" w:gutter="0" w:header="0" w:top="1438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7:03:00Z</dcterms:created>
  <dc:creator>775</dc:creator>
  <dc:description/>
  <cp:keywords/>
  <dc:language>en-US</dc:language>
  <cp:lastModifiedBy>archive</cp:lastModifiedBy>
  <dcterms:modified xsi:type="dcterms:W3CDTF">2016-08-23T20:49:00Z</dcterms:modified>
  <cp:revision>7</cp:revision>
  <dc:subject/>
  <dc:title/>
</cp:coreProperties>
</file>