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הוותיקים בצבעים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>דודו זכאי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וקרא בתוכנית הרדי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כאי לשב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חג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עין השופט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במבט לאחור על תמונות ילדותי בעין השופט אני מנסה לסדר ולארגן לי את הפנ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השמות וקווי האופי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ל האנשים שהקימו את הקיבוץ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הוותיק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כפי שנהוג לכנות אותם עד היו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מהם מורכבות התמונו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כדי להקל על המיון הלכתי אל הצבעים שיסייעו בידי לתהות על קנקנם של וותיקי הקיבוץ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לנסות לאפיין אותם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ראשונים היו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ירוק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הושע דיי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ברוך יציב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משה שפירא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מואל כה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אהוד רייטר וחבריהם החקלאים שהתחברו עם האדמה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ויצרו את המודל לאיכר העברי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היו גם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חומים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איסר לביא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ראובן שק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אייבי גול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בלומה טרש וזאב רוזנטל שהקימו לול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רפת ודיר לתפארת ואיפשרו לנו הילדים להכיר תרנגולות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פרות וכבשים בגודל טבעי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היו גם ברל קר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זלמן לבנה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אריה וויצמן וחבריהם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כחולים כהים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אנשי התעשייה לובשי החולצות הכחולות כהות סמל המעמד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הכירו כל בורג ובוכנה ואצלם המכבשים הרועשים אמרו שיר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נים לפני 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מיומנה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עשתה מהרעש והקצב עס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לבנים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עקב ברע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צבי הוברמ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highlight w:val="lightGray"/>
          <w:rtl w:val="true"/>
        </w:rPr>
        <w:t>דינה ארבל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וחבריהם מחשבי החישוב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היו אחראים לסדר ולניהול החשבונות של הקיבוץ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3366FF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rtl w:val="true"/>
        </w:rPr>
        <w:t>תכולים</w:t>
      </w:r>
      <w:r>
        <w:rPr>
          <w:rFonts w:cs="Arial" w:ascii="Arial" w:hAnsi="Arial"/>
          <w:b/>
          <w:bCs/>
          <w:color w:val="3366FF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וסל וילפנד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ציפקה אפרת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דב ורדי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חנה זיו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פנינה לייבנר ואחר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עמסו על שכמם את מערכות החינוך וראו את ייעודם להפוך אותנו לדור מגשימים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סגולים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זהר ירו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חנן לפיד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ג</w:t>
      </w:r>
      <w:r>
        <w:rPr>
          <w:rFonts w:cs="Arial" w:ascii="Arial" w:hAnsi="Arial"/>
          <w:sz w:val="32"/>
          <w:szCs w:val="32"/>
          <w:rtl w:val="true"/>
        </w:rPr>
        <w:t>'</w:t>
      </w:r>
      <w:r>
        <w:rPr>
          <w:rFonts w:ascii="Arial" w:hAnsi="Arial" w:cs="Arial"/>
          <w:sz w:val="32"/>
          <w:sz w:val="32"/>
          <w:szCs w:val="32"/>
          <w:rtl w:val="true"/>
        </w:rPr>
        <w:t>ין מאיר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וחבריהם שריחפו בספירות הגבוהות של המוסיקה והאמנו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color w:val="80808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80808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808080"/>
          <w:sz w:val="32"/>
          <w:sz w:val="32"/>
          <w:szCs w:val="32"/>
          <w:rtl w:val="true"/>
        </w:rPr>
        <w:t>כסופים</w:t>
      </w:r>
      <w:r>
        <w:rPr>
          <w:rFonts w:cs="Arial" w:ascii="Arial" w:hAnsi="Arial"/>
          <w:b/>
          <w:bCs/>
          <w:color w:val="80808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אהרן אפרת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מעון אביד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היו מנהיגים ידועים גם מחוץ לבית הקיבוצי וניסו לגשר בין האידאולוגיה לעשייה</w:t>
      </w:r>
      <w:r>
        <w:rPr>
          <w:rFonts w:cs="Arial" w:ascii="Arial" w:hAnsi="Arial"/>
          <w:sz w:val="32"/>
          <w:szCs w:val="32"/>
          <w:rtl w:val="true"/>
        </w:rPr>
        <w:t>.</w:t>
      </w:r>
    </w:p>
    <w:sectPr>
      <w:type w:val="nextPage"/>
      <w:pgSz w:w="11906" w:h="16838"/>
      <w:pgMar w:left="1080" w:right="1466" w:gutter="0" w:header="0" w:top="14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28:00Z</dcterms:created>
  <dc:creator>Archive 2</dc:creator>
  <dc:description/>
  <cp:keywords/>
  <dc:language>en-US</dc:language>
  <cp:lastModifiedBy>Archive</cp:lastModifiedBy>
  <dcterms:modified xsi:type="dcterms:W3CDTF">2013-04-28T11:38:00Z</dcterms:modified>
  <cp:revision>5</cp:revision>
  <dc:subject/>
  <dc:title/>
</cp:coreProperties>
</file>