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סיפורה של מרתה </w:t>
      </w:r>
      <w:r>
        <w:rPr>
          <w:rFonts w:cs="Times New Roman"/>
          <w:b/>
          <w:bCs/>
          <w:sz w:val="36"/>
          <w:szCs w:val="36"/>
          <w:rtl w:val="true"/>
        </w:rPr>
        <w:t xml:space="preserve">/ </w:t>
      </w:r>
      <w:r>
        <w:rPr>
          <w:rFonts w:cs="Times New Roman"/>
          <w:sz w:val="36"/>
          <w:sz w:val="36"/>
          <w:szCs w:val="36"/>
          <w:rtl w:val="true"/>
        </w:rPr>
        <w:t>רשם דב ורדי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ילידת </w:t>
      </w:r>
      <w:r>
        <w:rPr>
          <w:rFonts w:cs="Times New Roman"/>
        </w:rPr>
        <w:t>193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טורצ</w:t>
      </w:r>
      <w:r>
        <w:rPr>
          <w:rFonts w:cs="Times New Roman"/>
          <w:rtl w:val="true"/>
        </w:rPr>
        <w:t>'</w:t>
      </w:r>
      <w:r>
        <w:rPr>
          <w:rFonts w:cs="Times New Roman"/>
          <w:rtl w:val="true"/>
        </w:rPr>
        <w:t xml:space="preserve">נסקה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טפליצ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סלובקי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תשל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ט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יום זיכרון השואה והגבורה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עיירה קטנה של </w:t>
      </w:r>
      <w:r>
        <w:rPr>
          <w:rFonts w:cs="Times New Roman"/>
        </w:rPr>
        <w:t>66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נפש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זו הייתה עיירתי טורצ</w:t>
      </w:r>
      <w:r>
        <w:rPr>
          <w:rFonts w:cs="Times New Roman"/>
          <w:rtl w:val="true"/>
        </w:rPr>
        <w:t>'</w:t>
      </w:r>
      <w:r>
        <w:rPr>
          <w:rFonts w:cs="Times New Roman"/>
          <w:rtl w:val="true"/>
        </w:rPr>
        <w:t xml:space="preserve">אנסקה טפליצה </w:t>
      </w:r>
      <w:r>
        <w:rPr>
          <w:rFonts w:cs="Times New Roman"/>
          <w:rtl w:val="true"/>
        </w:rPr>
        <w:t>("</w:t>
      </w:r>
      <w:r>
        <w:rPr>
          <w:rFonts w:cs="Times New Roman"/>
          <w:rtl w:val="true"/>
        </w:rPr>
        <w:t>מרחצאות</w:t>
      </w:r>
      <w:r>
        <w:rPr>
          <w:rFonts w:cs="Times New Roman"/>
          <w:rtl w:val="true"/>
        </w:rPr>
        <w:t xml:space="preserve">"). </w:t>
      </w:r>
      <w:r>
        <w:rPr>
          <w:rFonts w:cs="Times New Roman"/>
          <w:rtl w:val="true"/>
        </w:rPr>
        <w:t>העיירה תמיד הצטיירה בעיני כמקום יפהפ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יא לא השתנתה כשחזרתי לבק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br/>
      </w:r>
      <w:r>
        <w:rPr>
          <w:rFonts w:cs="Times New Roman"/>
          <w:rtl w:val="true"/>
        </w:rPr>
        <w:t>טורצ</w:t>
      </w:r>
      <w:r>
        <w:rPr>
          <w:rFonts w:cs="Times New Roman"/>
          <w:rtl w:val="true"/>
        </w:rPr>
        <w:t>'</w:t>
      </w:r>
      <w:r>
        <w:rPr>
          <w:rFonts w:cs="Times New Roman"/>
          <w:rtl w:val="true"/>
        </w:rPr>
        <w:t>אנסקה טפליצה שוכנת בין הר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מעין מכתש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מסביב כפרים קטנים על בקתותיה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גגות קש ומגדלי כנסיות המציצים מבינות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ינו קהילה קטנה של יהודים שמנתה כשליש מתושבי העיי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קהילה היה בית כנסת נא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פעם הייתי שם בילדות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זכור שזרקו סוכריות עלי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ה זה בשמחת תורה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אבא היה איש אדוק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ל איני זוכרת הרבה מדמות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רק את תמונת הכפרות ביום כיפור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שנפרד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פרוץ המלחמ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ייתי רק בת שש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או הגרמנים והחרימו את רכוש היהוד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גם את חנות הכלבו ממנה התפרנס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קחו את אב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זכור תמיד שהוא בכה מאוד בפריד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משטרה הסלובקית המשיכה אחר כך להטריד אותנו בלילו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ו עוברים על פני בתי היהודים וזורקים אבנים פנימה כדי להבהיל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גם ערכו חיפוש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חשבו שהסתרנו אוצרות בבי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את אבא לקחו בשנת </w:t>
      </w:r>
      <w:r>
        <w:rPr>
          <w:rFonts w:cs="Times New Roman"/>
        </w:rPr>
        <w:t>1940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נשארנו בבית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אנוכ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ח קטן בן שנה וחצ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ימ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שכנה הזהירה את אימא שתסתתר עם הילד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י היא ראתה רשימ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לילה הם יבואו בשבילכם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היא אמ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א הצלחנו להתחמק בזמ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נאסרנו והועברנו לעיר הקרובה ז</w:t>
      </w:r>
      <w:r>
        <w:rPr>
          <w:rFonts w:cs="Times New Roman"/>
          <w:rtl w:val="true"/>
        </w:rPr>
        <w:t>'</w:t>
      </w:r>
      <w:r>
        <w:rPr>
          <w:rFonts w:cs="Times New Roman"/>
          <w:rtl w:val="true"/>
        </w:rPr>
        <w:t>ילינק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שם נשלחו המשלוח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א הבינותי אז מה מתרחש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ל אני זוכרת תמונה של המון יהודים בטלית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ושבים צפוף צפוף ומתפלל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ימא בוכה וגם אני בוכ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עם בוקר שוחרר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ודות לכסף שהמשפחה גייסה כדי לפדות אות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ז עוד היה אפשרי הדבר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דודי הרופא בא ולקח אותנו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את אימא הוא הכניס לבית חולים ואותי הסתירו אצל הדודה בעלית גג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גם את אחי הסתירו באיזה מקו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שבועיים נשארתי אצל הדודה והוזהרתי לא להניע אצבע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ז נלקחתי לבית יתומים פרוטסטנט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יתי הילדה היהודיה הראשונה שהגיעה לש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אחר כך היינו </w:t>
      </w:r>
      <w:r>
        <w:rPr>
          <w:rFonts w:cs="Times New Roman"/>
        </w:rPr>
        <w:t>2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ילדים יהודי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ששאלתי את הכומר קוּנָה בעת ביקורי האחר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ה הניעו להציל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מר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הרגשתי שאני מוכרח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א חשבתי על מה שיכול לקרות לי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ואמנם הוא נעצר על ידי הגסטאפ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ל שוחרר כי לא נמצא אדם שילשין עליו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הילדים בבית היתומים ידעו שאנו יהוד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יום אחד גנבה ילדה נקניק מן המחס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שכבתי אז עם הרעלה ברגל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אה אלי ילדה גדולה ואמר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אם מישהו יגלה שגנבת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ני הולכת לגסטאפ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 xml:space="preserve"> ומוסרת על כולכ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בל חבל לי עליך את ילדה נחמדה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מה זה גסטאפ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 xml:space="preserve"> לא הבינותי אז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יום אחד ביקרתי עם כמה בנות במוזיאון העירונ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שומר שאל את כל אחת לשמ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עניתי באופן טבעי</w:t>
      </w:r>
      <w:r>
        <w:rPr>
          <w:rFonts w:cs="Times New Roman"/>
          <w:rtl w:val="true"/>
        </w:rPr>
        <w:t>,"</w:t>
      </w:r>
      <w:r>
        <w:rPr>
          <w:rFonts w:cs="Times New Roman"/>
          <w:rtl w:val="true"/>
        </w:rPr>
        <w:t>מרתה פרייברגר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הוא נדה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אם את יהודיה</w:t>
      </w:r>
      <w:r>
        <w:rPr>
          <w:rFonts w:cs="Times New Roman"/>
          <w:rtl w:val="true"/>
        </w:rPr>
        <w:t xml:space="preserve">? </w:t>
      </w:r>
      <w:r>
        <w:rPr>
          <w:rFonts w:cs="Times New Roman"/>
          <w:rtl w:val="true"/>
        </w:rPr>
        <w:t>תפסתי את עצמ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אמרתי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לא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 xml:space="preserve">כשחזרנו לבית היתומים סיפרו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לאנשי הצוות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מה שק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ם נדהמ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זהירו אותי להענו</w:t>
      </w:r>
      <w:r>
        <w:rPr>
          <w:rFonts w:cs="Times New Roman"/>
          <w:rtl w:val="true"/>
        </w:rPr>
        <w:t>ת</w:t>
      </w:r>
      <w:r>
        <w:rPr>
          <w:rFonts w:cs="Times New Roman"/>
          <w:rtl w:val="true"/>
        </w:rPr>
        <w:t xml:space="preserve"> לשם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מרתה צ</w:t>
      </w:r>
      <w:r>
        <w:rPr>
          <w:rFonts w:cs="Times New Roman"/>
          <w:rtl w:val="true"/>
        </w:rPr>
        <w:t>'</w:t>
      </w:r>
      <w:r>
        <w:rPr>
          <w:rFonts w:cs="Times New Roman"/>
          <w:rtl w:val="true"/>
        </w:rPr>
        <w:t>רנה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השחורה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בלבד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הייתה שם מרתה שנייה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לבנה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זו אחות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חרי המלחמה אימי התחתנה עם אבי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נח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תי הבנות שידכנו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16"/>
          <w:szCs w:val="16"/>
        </w:rPr>
      </w:pPr>
      <w:r>
        <w:rPr>
          <w:rFonts w:cs="Times New Roman"/>
          <w:rtl w:val="true"/>
        </w:rPr>
        <w:t xml:space="preserve">שלוש שנים הייתי בבית היתומים עד השחרור בשנת </w:t>
      </w:r>
      <w:r>
        <w:rPr>
          <w:rFonts w:cs="Times New Roman"/>
        </w:rPr>
        <w:t>1945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משך כל התקופה אימא הסתתרה אצל הכומר וניהלה את משק בית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ת אחי הסתירה אצל זוג איכר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-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קילומטרים מן העיירה של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מישהו הלשין על אימ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כומר הצליח להסתירה במקום אחר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א נדדה הרבה בשנים אל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ה לה שם אר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לנה טיכ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א התחפשה לאיכרה שלובשת המון סחבות וחצאי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ולכת עם מטפחת גדולה על הראש וסוחבת מזוודה קשורה בחבל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יש תמונה כזא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חי הועבר גם לבית היתומים שלי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המלחמה התקרבה לקיצ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שישה שבועות התנהלו קרבות עקובים מדם בסביבת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שהגרמנים תופסים את שתי הקומות העליונות בבית היתומים של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ח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 באו הרוס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שלא כמו הגרמנ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ם לא התעניינו בנו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אימא יצאה לחפש אות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דרך היא שמעה כי בית היתומים חוסל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א נבהלה נורא ובכת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ל זה היה בית יתומים אחר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שהיא הגיעה לבית היתומים של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לא הייתי במקו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מנהגי מדי יום הלכתי להביא חלב לכומר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שהתקרבתי לב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צעקו</w:t>
      </w:r>
      <w:r>
        <w:rPr>
          <w:rFonts w:cs="Times New Roman"/>
          <w:rtl w:val="true"/>
        </w:rPr>
        <w:t xml:space="preserve">: " </w:t>
      </w:r>
      <w:r>
        <w:rPr>
          <w:rFonts w:cs="Times New Roman"/>
          <w:rtl w:val="true"/>
        </w:rPr>
        <w:t>מרת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ימא הגיעה</w:t>
      </w:r>
      <w:r>
        <w:rPr>
          <w:rFonts w:cs="Times New Roman"/>
          <w:rtl w:val="true"/>
        </w:rPr>
        <w:t xml:space="preserve">!" </w:t>
      </w:r>
      <w:r>
        <w:rPr>
          <w:rFonts w:cs="Times New Roman"/>
          <w:rtl w:val="true"/>
        </w:rPr>
        <w:t>לא האמנת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י פעם בעבר מתחו אות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חי צעק לעבר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את לא אימא שלי</w:t>
      </w:r>
      <w:r>
        <w:rPr>
          <w:rFonts w:cs="Times New Roman"/>
          <w:rtl w:val="true"/>
        </w:rPr>
        <w:t xml:space="preserve">! </w:t>
      </w:r>
      <w:r>
        <w:rPr>
          <w:rFonts w:cs="Times New Roman"/>
          <w:rtl w:val="true"/>
        </w:rPr>
        <w:t>את לא אימא</w:t>
      </w:r>
      <w:r>
        <w:rPr>
          <w:rFonts w:cs="Times New Roman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חזרנו לעיי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בית היה מוזנח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לא ח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מו דיר חזירים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194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הצטרפתי לקבוצה של עליית נוער ועליתי לארץ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מרת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לונד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עלתה לפנ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היא התקשרה בבריסל עם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השומר הצעיר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אימא התכוונה להצטרף אל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ך התחתנה ונשארה ש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אני הייתי נחושה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לא אשאר בארץ בה עשו לי דברים כל כך רע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א ידעתי על ציונות כלו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שהגעתי ארצ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דיין האמנתי שאולי אמצא את אב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יתי מתהלכת ברחובות ת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 ומתבוננת בכל גבר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אולי הוא אבא שלי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לא האמנתי שאבא לא יחזור לעול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משך הזמן חכמתי והשלמת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למדתי שלא כך הם החיים ולא כך הגורל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>בביקורי בעייר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חורף האחר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ם בתי חג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ראיתי שהרבה לא השתנ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ית הכנסת נעלם חרף הפצרות בני העיי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מקומו בנו בית הברא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יהודים שנשארו שם מתכחשים ליהדותם</w:t>
      </w:r>
      <w:r>
        <w:rPr>
          <w:rFonts w:cs="Times New Roman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>אני מתהלכת בעיירה וקשה לי להשתחרר מן ההרגשה שהנה אני דורכת ברחובות ילדות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זכרתי את הבתים בהם גרו יהודים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הנה ביתה של משפחת קובאץ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עם ילדיה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פטרו ואוו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נה ביתה של אריקה הקטנה שכל כך אהבתיה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>והנה</w:t>
      </w:r>
      <w:r>
        <w:rPr>
          <w:rFonts w:cs="Times New Roman"/>
          <w:rtl w:val="true"/>
        </w:rPr>
        <w:t>...</w:t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6:39:00Z</dcterms:created>
  <dc:creator>zvia morris</dc:creator>
  <dc:description/>
  <cp:keywords/>
  <dc:language>en-US</dc:language>
  <cp:lastModifiedBy>Archive</cp:lastModifiedBy>
  <dcterms:modified xsi:type="dcterms:W3CDTF">2014-12-04T11:27:00Z</dcterms:modified>
  <cp:revision>6</cp:revision>
  <dc:subject/>
  <dc:title>מרתה רקובסקי – ילידת 1934 – טורצ'נסקה – טפליצה, סלובק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5946345</vt:r8>
  </property>
  <property fmtid="{D5CDD505-2E9C-101B-9397-08002B2CF9AE}" pid="3" name="_AuthorEmail">
    <vt:lpwstr>zvia_m@eltam-eh.com</vt:lpwstr>
  </property>
  <property fmtid="{D5CDD505-2E9C-101B-9397-08002B2CF9AE}" pid="4" name="_AuthorEmailDisplayName">
    <vt:lpwstr>Zvia Morris</vt:lpwstr>
  </property>
  <property fmtid="{D5CDD505-2E9C-101B-9397-08002B2CF9AE}" pid="5" name="_EmailSubject">
    <vt:lpwstr>מרתה רקובסקי - ילידת 1934.doc</vt:lpwstr>
  </property>
  <property fmtid="{D5CDD505-2E9C-101B-9397-08002B2CF9AE}" pid="6" name="_ReviewingToolsShownOnce">
    <vt:lpwstr/>
  </property>
</Properties>
</file>