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>הרהורים נוג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חיים ארבל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דיעות עין השופט </w:t>
      </w:r>
      <w:r>
        <w:rPr>
          <w:sz w:val="28"/>
          <w:szCs w:val="28"/>
        </w:rPr>
        <w:t>1984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כבר מזמן התרגלנו לרעיו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לא כל בני הקיבוץ נשארים לחיות ב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ולם העובדה שבני הקיבוץ אינם באים לנסות להיות במקום שבו גדלו מינקות עד לגמר לימודיה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אפילו לא ליום אח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אחר שסיימו את שרותם הצבא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א כבר דבר שונה לחלוטין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הקיבוץ כמשפחה גדול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צפה מבניו שימשיכו בדרכי אבותיהם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כמו שברור לכל בן מושב שהוא חוז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די לקבל מהוריו את המש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 ברור לכל עובד אדמ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שבנו יקבל את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האחוזה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בירוש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ך מצפה הקיבוץ שיהיה לבניו ברו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גם הם חייבים משהו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אולי זאת אשליה לומר שיהיה פה החזר חו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אפילו אם זה חוב שהוא לא חו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בל אין ספק שקיים חוב מוסרי של מי שקיב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בוא ולתת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מכיוון שגם החזית הזאת נפרצ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גיע הזמ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נשאל את עצמנ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אם אנחנו טועים בדרך שבה אנחנו מחנכים את בנינ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אם לא הצלחנו להעביר את המס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 אולי אין זה המסר שלנו יותר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ין ספק שאנחנו צריכים להתחיל בחינוך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בעיקר בחינוך בשנות ההתבגרות של הנוער שלנו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נראה לי שהדרך הטובה ביותר ליצור קשר חז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ין המוסדניק לבין הקיבו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יא 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י שיתופו בצורה רצינית בנשיאה בעול ובאחריו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שילוב בענפי הייצור בקיבו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א דבר הכרחי לדעתי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בל לא מספי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יש לפעול בצורה יותר רצינית לשילובם של חניכי המוסד בחיי התרבות ובחיי החברה של הקיבוץ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כדי שהעניין לא יראה כדיון לשם שמ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ני מצרף מספר הצעות מעשיו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אינן מחייבות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אין סיכוי שרק הן יפתרו את הבעי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בטוח שיש כמה הצעות טובות יותר לפחות באותה מידה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0"/>
          <w:sz w:val="30"/>
          <w:szCs w:val="30"/>
          <w:rtl w:val="true"/>
        </w:rPr>
        <w:t>לימוד תורת הקיבוץ במוסד כמקצוע חוב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לא בחוג לא מחייב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שיתוף חניכי המוסד בשיחת הקיבוץ כבר מכיתה י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א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כל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שבועות שבוע ארוך שבו ישולבו המוסדניקים בפעילות הקיבוץ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לא רק בצורה פסיבית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שילוב המוסדניקים בגיוסי הקיבו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חד עם החבר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לא ע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ח לימודים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0"/>
          <w:sz w:val="30"/>
          <w:szCs w:val="30"/>
          <w:rtl w:val="true"/>
        </w:rPr>
        <w:t>כל חניכי הגו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ב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גוף בוג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יעבדו יום בשבוע בקיבוץ במקום יום לימוד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כאשר שעות הלימוד ישולבו בימי לימוד ארוכים בשאר ימי השבוע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במקום שהמוסדניק יהיה אורח לרגע או סותם פקקים של סידור העבודה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בעיקר הבנות המגיעות לבת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ילד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אחר שהלכה המטפל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די לעשות הקמה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הוא יתקבל כאחד מן הצוות בענ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אשר הוא נושא באחריות ובמשימות המוטלות על כולם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בעיקר תהיה פה יותר שותפות בין החבר וחניך המוסד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>כאמור אלה הן מספר הצעות שאינן בהכרח פיתרון לבעי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בל גם אם נתחיל בדבר קטן יהיה לבטח שינוי בעתיד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ין מדובר בעוד מור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ד תקצ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ד תנאים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מדובר ביצירת קשר עם הנוער שלנו שיביא בעתיד ליתר מחויבות של בנים למקום הולדת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ואולי גם לתפיסה מוסרית קצת שונה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לתת ולא כל הזמן רק לקחת והרבה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תגובה לתגובה ועוד משהו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תוך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תקפ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עיתון מוסד חינוכ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ר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פר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984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ראשית ברצוני להודות למערכ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תקפ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ל שראתה לנכון לפרסם את הרהורי על דרכי החינוך של הנוער שלנו ואת תגובתו של עמוס כרמ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יו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חשוב לי מאוד שדברי יובנו כה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רואה לנכון להוסיף מספר הער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הצלחה של כל פעולה שאנחנו עושים נמדדת 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המידה שבה השגנו את המטרות שהצבנו לעצ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ת המטרות שלשמה הוקם המוסד החינוכ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 החשובה שבהן היא הכשרת דור חדש של חברי קיבוץ שיהוו יוזם פעיל ויצעיד את הקיבוץ קד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ו זמנים שבחד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האוכל של המוסד התנוססה האימרה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כאן בית היוצר לדור מגשימ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זאת לא היתה סתם פרא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 הייתה הכוונה של מקימי המוס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ן אם נשפוט את ההצלחה או הכישלון של החינוך במוסד הן בהחלט לא מעודד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דור מגשימים יש לנו יותר מדי מגשימ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י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ר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מקום דור חדש תוס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ז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לנו דור מהס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נו מוצא את דרכ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המסקנה שלי מכך היא ששיטת החינוך של בנינו לחיי קיבוץ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צריך לחנך לקראת חיי קיבוץ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וקה בחס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ריחוק מהקיבוץ אינו יתרון מכיוון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רחוק מהעין רחוק מן הל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מחשבה שבן קיבוץ יראה את הרע בקיבוץ ולכן מוטב שחינוכו יתבצע בריחוק 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מוכיחה את עצמ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ן אני סבור שיש לעשות שינוי כיו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במטרות החינוך במוס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בדרכים שבהם ננקוט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הצעות שהעליתי אינן אלא ניסיון לעורר מחדש את הבע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 ספק שישנן דרכים רבות להגיע למט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אלה 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מטרה מספיק ברו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 ארבל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57:00Z</dcterms:created>
  <dc:creator>FullName</dc:creator>
  <dc:description/>
  <cp:keywords/>
  <dc:language>en-US</dc:language>
  <cp:lastModifiedBy>Archive</cp:lastModifiedBy>
  <dcterms:modified xsi:type="dcterms:W3CDTF">2015-12-14T21:28:00Z</dcterms:modified>
  <cp:revision>11</cp:revision>
  <dc:subject/>
  <dc:title/>
</cp:coreProperties>
</file>