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b/>
          <w:bCs/>
          <w:sz w:val="44"/>
          <w:sz w:val="44"/>
          <w:szCs w:val="44"/>
          <w:rtl w:val="true"/>
        </w:rPr>
        <w:t>פרידה משמעון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/ </w:t>
      </w:r>
      <w:r>
        <w:rPr>
          <w:sz w:val="36"/>
          <w:sz w:val="36"/>
          <w:szCs w:val="36"/>
          <w:rtl w:val="true"/>
        </w:rPr>
        <w:t>יונה ינאי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</w:rPr>
        <w:t>על פני הארון</w:t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</w:rPr>
        <w:t xml:space="preserve">חיל ורעדה אוחזים אותי בכותבי את המילים הספורות הבאות לזכרו של שמעון כ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ין צידוק בדין לא בגיל ולא בגאולה מייסור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דברי המשוררת 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פרה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</w:rPr>
        <w:t>איני יכול להתנחם על אובדנו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</w:rPr>
        <w:t>חכמינו אמר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מי תלמיד חכם – מי שתוכו כבר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ם זוהי ההגד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 שמעון היה סמל ומופת לתלמיד חכם – תוכו כב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בריו – דברי אמת והגדרותיו חדות וגלו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בריו המעטים תמיד הכילו את המרובה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צע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לקחתי חלק במלחמת העצמאות ולא הייתי שותף למערכות 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רק הדי סיפורי חברים והתקשורת המעטה של הימים ההם הביאו לידיעתי א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בצע נחשון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את המערכה על עיראק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סואי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ח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מכן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גשר עד הלו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שראיתיו פעם בהדרכתו של שמעון עצמו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</w:rPr>
        <w:t>עשרות שנים חייתי במחיצתו הפיזית כשכן תחת גג אח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פגישותי האקראיות בחדר ובגי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ח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כן בסיורים תכופים במוזיאון הארכיאולוגי שהקים לתפא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ו בקרתי רבות כמעוניין ב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ברשותו של שמע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דריך לתיירים כבי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 שמעון סמך עלי  ונתן לי את המפתח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רוב הביקורים למדתי את שמות העידנים הגיאולוגיים ותיאור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 המוצגים למינ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 מיקומ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שיאן בעי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כך גם בעיני שמעו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פי הרגשת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היו התגליות מעברה היהודי של ארץ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רות שמן מימי המכ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טבעות החשמונ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ובות עבריות – העדות החיה לקיומנו בארץ הזאת בעבר הרחוק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</w:rPr>
        <w:t>כאן ראיתי את שמעון בגדולתו ובזוהר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תוך ידיעת עברו של שמעון בימי נעוריו עד חציית הגבול לעולם היהוד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צי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א כאן המקום לספר עליו – ראיתי התגלות מופתית של אהבה ל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גם שלא נחל אותה בגיל החינו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 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ערכות ישראל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</w:rPr>
        <w:t>לאחר מכן השקיע את אהבתו לעתיקות הארץ הזא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 אוכל שלא להעלות מזיכרוני אפיזודה קטנה שאולי מעידה יותר מכל על אהבתו ועל נאמנותו לתפקידו החדש שקיבל על עצמו כאוצר עתיקות הארץ במסגרת המוזיאון שלנו</w:t>
      </w:r>
      <w:r>
        <w:rPr>
          <w:sz w:val="28"/>
          <w:szCs w:val="28"/>
        </w:rPr>
        <w:t xml:space="preserve">. </w:t>
        <w:br/>
      </w:r>
      <w:r>
        <w:rPr>
          <w:sz w:val="28"/>
          <w:sz w:val="28"/>
          <w:szCs w:val="28"/>
          <w:rtl w:val="true"/>
        </w:rPr>
        <w:t>באחד הימים נסעתי לאר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 וביקשתי ממנו שי צנוע ואותנטי מאדמת ע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שופט לנישואי נינתו של השופט ברנדיי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על שמו נקרא הישוב של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שובתו היתה החלטי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מכאן לא ייצא ולו החפץ הקטן ביותר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ידעתי שאין מקום לויכוח או להקשות על דבר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זה פרק קטן המעיד על הכלל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 יושרו הנטוע עמוק בתוכ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מעון אינו פולט משפטים ס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תוכו כברו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מצית דבר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פטיו החדים והחד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שמע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ו לשם דבר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כן הכרתי את שמעון בחיי היו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ום בשכנות ט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יפוח הג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שיחות על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רגל אחת</w:t>
      </w:r>
      <w:r>
        <w:rPr>
          <w:sz w:val="28"/>
          <w:szCs w:val="28"/>
          <w:rtl w:val="true"/>
        </w:rPr>
        <w:t xml:space="preserve">'  </w:t>
      </w:r>
      <w:r>
        <w:rPr>
          <w:sz w:val="28"/>
          <w:sz w:val="28"/>
          <w:szCs w:val="28"/>
          <w:rtl w:val="true"/>
        </w:rPr>
        <w:t>על אירועי היו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ום ב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ולם ובקיבוץ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</w:rPr>
        <w:t>החידה שמעולם לא הגעתי לפתרונה היא כיצד אדם מבוגר שאיננו מצויד בידיעת עברו של העם ושל הארץ מחינוכ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ד לאהוב את הארץ ללא גבול ולחפור בעב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שוטו כמשמע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פור בקורותיה בספ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ורשת שאותה לא למד בנעוריו ובחלקם היו זרים לו לחלוטין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</w:rPr>
        <w:t>שמעון שחזר הביתה מתפקידיו בצ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ולאחר מכן מתפקידיו הציבור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עקש לעבוד בעבודה פיז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שר חשבנו שמן הראוי שתחביביו יהפכו למלאכ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ירב להפסיק ורק לפני שנתיים בערך הסכים להקדיש את כל זמנו למוזיאון – תחילה בחפירות בשדה ולאחרונה בטיפוח הממצאים בלבד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קרת לי מאוד שמע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תה נוצר חלל בביתנו – ללא ניחומים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**********</w:t>
      </w:r>
    </w:p>
    <w:p>
      <w:pPr>
        <w:pStyle w:val="Normal"/>
        <w:jc w:val="right"/>
        <w:rPr/>
      </w:pPr>
      <w:r>
        <w:rPr>
          <w:b/>
          <w:b/>
          <w:bCs/>
          <w:sz w:val="44"/>
          <w:sz w:val="44"/>
          <w:szCs w:val="44"/>
          <w:rtl w:val="true"/>
        </w:rPr>
        <w:t>פרידה משמעו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יגאל וילפנד</w:t>
      </w:r>
      <w:r>
        <w:rPr/>
        <w:br/>
      </w:r>
      <w:r>
        <w:rPr>
          <w:rtl w:val="true"/>
        </w:rPr>
        <w:t>דברים בהלוויה</w:t>
      </w:r>
      <w:r>
        <w:rPr/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איך ניפרד ממך שמע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רי לא הספקנו להגיד לך של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ד מב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ד לחיצת יד חזקה</w:t>
      </w:r>
      <w:r>
        <w:rPr>
          <w:sz w:val="28"/>
          <w:szCs w:val="28"/>
          <w:rtl w:val="true"/>
        </w:rPr>
        <w:t xml:space="preserve">,/ </w:t>
      </w:r>
      <w:r>
        <w:rPr>
          <w:sz w:val="28"/>
          <w:sz w:val="28"/>
          <w:szCs w:val="28"/>
          <w:rtl w:val="true"/>
        </w:rPr>
        <w:t>לשאוב ממ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לע אית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ח ואמונה</w:t>
      </w:r>
      <w:r>
        <w:rPr>
          <w:sz w:val="28"/>
          <w:szCs w:val="28"/>
          <w:rtl w:val="true"/>
        </w:rPr>
        <w:t>. / "</w:t>
      </w:r>
      <w:r>
        <w:rPr>
          <w:sz w:val="28"/>
          <w:sz w:val="28"/>
          <w:szCs w:val="28"/>
          <w:rtl w:val="true"/>
        </w:rPr>
        <w:t>גבעת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וא שמעון אבידן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איש ישר שתמיד אתה ניגש אליו באיזו יראה של הערכ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לעיתים של חשש לתוכ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ך תמיד עם הידיעה שיש מצפון ומצפן שצריך להתחשב בו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בטרם ממשיכים בדרך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 xml:space="preserve">בשעת רצון תספר על ימים רחוק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ובסיפור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לוב של אג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זיכרונות ואנשים חי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צחק ש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זק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גאל אל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אול יפה ואבא קובנ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ועוד 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רב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רעים לנש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ברים שיחד לחמתם והלכתם בשדות הקרב והמלחמה ובלבכם רצון השלום והשלווה</w:t>
      </w:r>
      <w:r>
        <w:rPr>
          <w:sz w:val="28"/>
          <w:szCs w:val="28"/>
          <w:rtl w:val="true"/>
        </w:rPr>
        <w:t xml:space="preserve">. / </w:t>
      </w:r>
      <w:r>
        <w:rPr>
          <w:sz w:val="28"/>
          <w:sz w:val="28"/>
          <w:szCs w:val="28"/>
          <w:rtl w:val="true"/>
        </w:rPr>
        <w:t xml:space="preserve">כששאלנו אותך פע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למה עזב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פקדים הבכי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ת הצבא בימי ראשית המדינ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הודית כי שגתה התנועה בהוראת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אך גם אמרת בפשטות אנושית נדיר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היינו עייפ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כבר חמש עשרה שנ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ייתי אז לוח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צביא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בצבא היחפ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והתגעג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פשוט למים הקר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לדשא הגדול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לעצי החרוב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לילד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לשעת שקיעה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זוכרים</w:t>
      </w:r>
      <w:r>
        <w:rPr>
          <w:sz w:val="28"/>
          <w:szCs w:val="28"/>
        </w:rPr>
        <w:t xml:space="preserve">?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 xml:space="preserve">שמעון שחרש במשך שנים תלמ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והפך נירים אפורים לירוק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שמעון שהלך תמיד בשורה הראש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 ביומו האח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פרת בתו דפ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עוד הצביעה ידו קדימ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כמו תמ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 בתמ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ועד בראש המחלקה הגרמ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ב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היג</w:t>
      </w:r>
      <w:r>
        <w:rPr>
          <w:sz w:val="28"/>
          <w:szCs w:val="28"/>
        </w:rPr>
        <w:t xml:space="preserve">. //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בסיום אחד התפקידים אמר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אברך אתכם בברכה סינית עתיק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שיהיו לכם חיים מעניינ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לפעמים היית נאנח וא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כשאומרים לי שאני צודק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אני יוד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ששוב לא הצלחתי לשכנע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אבל כאלה הם החיים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 xml:space="preserve">כשחזר דני מן השבי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וכולנו נוגעים בשולי שמחתו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ושמחת המשפח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א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י אנחנו המבוגרים בוכים פנימה</w:t>
      </w:r>
      <w:r>
        <w:rPr>
          <w:sz w:val="28"/>
          <w:szCs w:val="28"/>
        </w:rPr>
        <w:t xml:space="preserve">... //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וכשמת יחזקאל שביט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חבר קיבוצנו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שהלך עימו יחדיו מימ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מחלקה הגרמנית</w:t>
      </w:r>
      <w:r>
        <w:rPr>
          <w:sz w:val="28"/>
          <w:szCs w:val="28"/>
          <w:rtl w:val="true"/>
        </w:rPr>
        <w:t xml:space="preserve">" / </w:t>
      </w:r>
      <w:r>
        <w:rPr>
          <w:sz w:val="28"/>
          <w:sz w:val="28"/>
          <w:szCs w:val="28"/>
          <w:rtl w:val="true"/>
        </w:rPr>
        <w:t>נשא דברים 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 קב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אמ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שרעות הנצרפת בקרב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גדולה היא מכל חברות אחרת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אולי גם מקשר ד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ורעד קולו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ואולי גם ראינו דמעה נסתרת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ורצינו לומר לו שגם לו היא מותר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רצינו כ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כך לשמוע עוד ועוד סיפור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אבל הוא לא יסגיר סודות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כי עדיין אסור לג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סור לגלות</w:t>
      </w:r>
      <w:r>
        <w:rPr>
          <w:sz w:val="28"/>
          <w:szCs w:val="28"/>
        </w:rPr>
        <w:t xml:space="preserve">... //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בשיחה אחרת א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אם הם יתפסו את השלטון </w:t>
      </w:r>
      <w:r>
        <w:rPr>
          <w:sz w:val="28"/>
          <w:szCs w:val="28"/>
          <w:rtl w:val="true"/>
        </w:rPr>
        <w:t>/ "</w:t>
      </w:r>
      <w:r>
        <w:rPr>
          <w:sz w:val="28"/>
          <w:sz w:val="28"/>
          <w:szCs w:val="28"/>
          <w:rtl w:val="true"/>
        </w:rPr>
        <w:t>הפאשיסטים היהודים</w:t>
      </w:r>
      <w:r>
        <w:rPr>
          <w:sz w:val="28"/>
          <w:szCs w:val="28"/>
          <w:rtl w:val="true"/>
        </w:rPr>
        <w:t xml:space="preserve">" / </w:t>
      </w:r>
      <w:r>
        <w:rPr>
          <w:sz w:val="28"/>
          <w:sz w:val="28"/>
          <w:szCs w:val="28"/>
          <w:rtl w:val="true"/>
        </w:rPr>
        <w:t xml:space="preserve">אני אוחַז בנשק ואצא להלח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כאן לא ארשה שתחזור אותה התמונ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שראיתי שם בארץ הולדתי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לפני יותר מחצי מאה</w:t>
      </w:r>
      <w:r>
        <w:rPr>
          <w:sz w:val="28"/>
          <w:szCs w:val="28"/>
        </w:rPr>
        <w:t xml:space="preserve">. //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 xml:space="preserve">שמעון ליד המכונה במיברג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בו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עם הדיוק וההתמד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שמעון שיחד עם ידידו שלמה קורץ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חופר במע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חפש עתיקות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מקים ומפעיל את המוזיא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שמעון איש של עקרונות עד כלות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נאמן לדרך הקיבוצית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שלא פעם היו לנו עימותים וויכוח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כי זאת כנראה דרכם של נחשונים ומהפכנים</w:t>
      </w:r>
      <w:r>
        <w:rPr>
          <w:sz w:val="28"/>
          <w:szCs w:val="28"/>
        </w:rPr>
        <w:t xml:space="preserve">. //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שמעון של המשפחה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אהבה ומסירות לשרה שאה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ימה בנה משפ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חווה ויצר ביחד עד גיל זיקנ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שמעון של דני וחי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שמעון של אראלה ודפנה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של המשפ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נכדים והנינים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שהיה להם לב המשפחה ומלכדה</w:t>
      </w:r>
      <w:r>
        <w:rPr>
          <w:sz w:val="28"/>
          <w:szCs w:val="28"/>
        </w:rPr>
        <w:t xml:space="preserve">. //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אנחנו איתכם בני המשפחה הקרובה והרחוקה והאחים חנה אלסר מכפ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רופין ואורי כוכבא מנע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חנו אתכם בעצב ובכא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חנו עימכם בגאווה על שאיש כמו שמעון חי והתהלך ביני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מותו וזכר מעשיו ימשיכו ללכת עימנו ואנחנו נזכו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היה שלום שמעון חברנו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9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900" w:right="1466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29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************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/>
          <w:bCs/>
          <w:sz w:val="44"/>
          <w:sz w:val="44"/>
          <w:szCs w:val="44"/>
          <w:rtl w:val="true"/>
        </w:rPr>
        <w:t>תמו החיים</w:t>
      </w:r>
      <w:r>
        <w:rPr>
          <w:b/>
          <w:bCs/>
          <w:sz w:val="44"/>
          <w:szCs w:val="44"/>
          <w:rtl w:val="true"/>
        </w:rPr>
        <w:t xml:space="preserve">, </w:t>
      </w:r>
      <w:r>
        <w:rPr>
          <w:b/>
          <w:b/>
          <w:bCs/>
          <w:sz w:val="44"/>
          <w:sz w:val="44"/>
          <w:szCs w:val="44"/>
          <w:rtl w:val="true"/>
        </w:rPr>
        <w:t xml:space="preserve">נמשכת האגדה </w:t>
      </w:r>
      <w:r>
        <w:rPr>
          <w:b/>
          <w:bCs/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יורא פורמן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בוץ מעברות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דברים בהלוויה</w:t>
      </w:r>
    </w:p>
    <w:p>
      <w:pPr>
        <w:pStyle w:val="Normal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 הח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משכת האגדה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יץ עכש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צה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חור של האדמה בדרום עם הממטרות והירק של העצים בצפ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וויר המהביל וזיעתם של אנש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לושה דורות של חברים נאספו על הגבעות האלה לפרידה מחבר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עון איננו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עון שלי הוא הסמל והמיתו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סיפוריהם העלומים של חניכ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נוער הגרמנ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מצאו עצמם במחלקה הגרמנית והם כבר מזמן אינ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ילדים של אז ה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מצע הדרך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ל היום ויש להם שמעון אחר שלהם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עון של שלושה דו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 המפנה במלחמת העצמא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מבצע נחשון בדרך לירוש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בעתי מנגבה עד ני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ם ושירי אבא קובנר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ל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ניק שנערי שכונות ת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ביב מהימים ההם נפלו ונפצעו 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דו ונשארו אוהבים ושבויים בקסמו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עון שלי הוא הסמ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יתו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ם שפתו העילג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תן לבני דורי את הברכה והשכנ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 פעם מח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רות הממושך בצ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עון שלנו הוא הביטחון בקיבוץ הארצי ומצפון התנו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זכיר לנו את הגדרתו של אחד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יש קצו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שא דגל הצדק המוחלט</w:t>
      </w:r>
      <w:r>
        <w:rPr>
          <w:sz w:val="28"/>
          <w:szCs w:val="28"/>
        </w:rPr>
        <w:t>".</w:t>
        <w:br/>
      </w:r>
      <w:r>
        <w:rPr>
          <w:sz w:val="28"/>
          <w:sz w:val="28"/>
          <w:szCs w:val="28"/>
          <w:rtl w:val="true"/>
        </w:rPr>
        <w:t>שמעון שלנו הוא גם אבא של דן הפצוע בשבי המצ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 הפיענוח לסודות עם כל סליק ישן שמתגלה בקיבוץ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עון שלנו הוא מזכיר הקיבוץ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ארצי רב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וניט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יכפתי כ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הומור הנוקשה היה א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חרי שדעתו לא התקבלה בדיון תנועתי –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וב הצדק לא ניצח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או כשהזמן דחק וצריך היה לחצות את הרח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אור האדום להולכים התמה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מר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בוא נחליט שהאור כבר ירוק ונעבור את רחוב</w:t>
      </w:r>
      <w:r>
        <w:rPr>
          <w:sz w:val="28"/>
          <w:szCs w:val="28"/>
        </w:rPr>
        <w:t>...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עון ש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 עלילות של פשטות ואמון ארוכ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 יותר מ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ד מהמעטים מאד שלא התהדר בדרגות ותא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מיד ידענו כו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קיץ ההוא המהב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ה אחד ממעטים מאד שבזכותם יש לנו כמעט כל מה שיש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נה ימים ב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 השלום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 מי שלח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ישתחרר לעולם מן החלום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 שבעי י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ם עם התקווה</w:t>
      </w:r>
      <w:r>
        <w:rPr>
          <w:sz w:val="28"/>
          <w:szCs w:val="28"/>
        </w:rPr>
        <w:t>.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נו כבר מתגעגעים – שלושה דורות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ל הרעות בקרב של פעם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ל הכנות והקיבוץ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ל הביקור בבסיס עם השיחה והסיפור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ל הפגישה בעב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פעל או בחוץ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למשפחה על שלוחותי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ר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פנה והנכדים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בית ע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שופ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חב והחם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קיבוץ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ארצי – לתנועה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דור הפל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דינה ולעם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ן אפשר שהכל כבר עבר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כולנו איבדנו ח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בדנו ימים של רעות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כל שנדרש ומכל שנשאר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ימד או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חשובה מכל היא האחריות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 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ימשך האגדה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1466" w:gutter="0" w:header="0" w:top="1440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0:58:00Z</dcterms:created>
  <dc:creator>Archive</dc:creator>
  <dc:description/>
  <cp:keywords/>
  <dc:language>en-US</dc:language>
  <cp:lastModifiedBy>archive</cp:lastModifiedBy>
  <dcterms:modified xsi:type="dcterms:W3CDTF">2016-08-23T20:41:00Z</dcterms:modified>
  <cp:revision>8</cp:revision>
  <dc:subject/>
  <dc:title/>
</cp:coreProperties>
</file>